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Úvod do amerického vízového systému </w:t>
      </w:r>
    </w:p>
    <w:p>
      <w:pPr>
        <w:pStyle w:val="Normal"/>
        <w:rPr>
          <w:b/>
          <w:b/>
          <w:bCs/>
        </w:rPr>
      </w:pPr>
      <w:r>
        <w:rPr>
          <w:b/>
          <w:bCs/>
        </w:rPr>
        <w:t xml:space="preserve">04.12.1999 </w:t>
      </w:r>
    </w:p>
    <w:p>
      <w:pPr>
        <w:pStyle w:val="Normal"/>
        <w:rPr>
          <w:b/>
          <w:b/>
          <w:bCs/>
        </w:rPr>
      </w:pPr>
      <w:r>
        <w:rPr>
          <w:b/>
          <w:bCs/>
        </w:rPr>
      </w:r>
    </w:p>
    <w:p>
      <w:pPr>
        <w:pStyle w:val="Normal"/>
        <w:rPr>
          <w:b/>
          <w:b/>
          <w:bCs/>
        </w:rPr>
      </w:pPr>
      <w:r>
        <w:rPr>
          <w:b/>
          <w:bCs/>
        </w:rPr>
        <w:t>ÚVOD</w:t>
      </w:r>
    </w:p>
    <w:p>
      <w:pPr>
        <w:pStyle w:val="Normal"/>
        <w:rPr/>
      </w:pPr>
      <w:r>
        <w:rPr/>
      </w:r>
    </w:p>
    <w:p>
      <w:pPr>
        <w:pStyle w:val="Normal"/>
        <w:rPr/>
      </w:pPr>
      <w:r>
        <w:rPr/>
        <w:t>Nejdůležitější je pro vás vědět, že do Spojených států amerických neexistuje pouze jedno vízum, ale řádově desítky víz. Každé vízum slouží pro jeden konkrétní účel. Kupříkladu cestování, nebo práce au pair, nebo umělecká vystoupení, nebo práce na stánku vaší české firmy na výstavě v USA.</w:t>
      </w:r>
    </w:p>
    <w:p>
      <w:pPr>
        <w:pStyle w:val="Normal"/>
        <w:rPr/>
      </w:pPr>
      <w:r>
        <w:rPr/>
      </w:r>
    </w:p>
    <w:p>
      <w:pPr>
        <w:pStyle w:val="Normal"/>
        <w:rPr/>
      </w:pPr>
      <w:r>
        <w:rPr/>
        <w:t>Další věc, kterou byste měli vědět zabýváte-li se myšlenkou cokoli dělat v USA, s americkými firmami, školami, atd. je, že v USA je dnes na Internetu prakticky všechno. Jestliže něco, cokoli (!), nemůžete najít je to na 99% způsobeno tím, že špatně hledáte. Nevymlouvejte se, že ”nemáte k Internetu přístup”. Jednak to není pravda, protože kupříkladu Internetové kavárny a bary jsou v každém větším městě. A jednak proto, že si škodíte. Je to jako jet do tropů, a říkat, že nemáte přístup k očkování proti malárii jen proto, že nemáte stříkačku s vakcínou doma ve skříni.</w:t>
      </w:r>
    </w:p>
    <w:p>
      <w:pPr>
        <w:pStyle w:val="Normal"/>
        <w:rPr/>
      </w:pPr>
      <w:r>
        <w:rPr/>
      </w:r>
    </w:p>
    <w:p>
      <w:pPr>
        <w:pStyle w:val="Normal"/>
        <w:rPr>
          <w:b/>
          <w:b/>
          <w:bCs/>
        </w:rPr>
      </w:pPr>
      <w:r>
        <w:rPr>
          <w:b/>
          <w:bCs/>
        </w:rPr>
        <w:t>Vízový systém U.S.A.</w:t>
      </w:r>
    </w:p>
    <w:p>
      <w:pPr>
        <w:pStyle w:val="Normal"/>
        <w:rPr/>
      </w:pPr>
      <w:r>
        <w:rPr/>
      </w:r>
    </w:p>
    <w:p>
      <w:pPr>
        <w:pStyle w:val="Normal"/>
        <w:rPr/>
      </w:pPr>
      <w:r>
        <w:rPr/>
        <w:t>Obvyklou chybou, je že si řeknete ”tohle je celé nějaký nesmysl s těmi všemi vízy, vždyť všude jinde člověk prostě má vízum a je to”. Potíž je, že to naneštěstí není nesmysl, ale zákon.</w:t>
      </w:r>
    </w:p>
    <w:p>
      <w:pPr>
        <w:pStyle w:val="Normal"/>
        <w:rPr/>
      </w:pPr>
      <w:r>
        <w:rPr/>
      </w:r>
    </w:p>
    <w:p>
      <w:pPr>
        <w:pStyle w:val="Normal"/>
        <w:rPr/>
      </w:pPr>
      <w:r>
        <w:rPr/>
        <w:t>Na rozdíl od většiny zemí světa totiž nepovolují Spojené státy americké cizincům vykonávat různé činnosti na svém území pomocí dokumentů jako je povolení k pobytu, nebo pracovní povolení. Co přesně můžete na území USA dělat je dáno výhradně typem víza. Důsledkem je jednak že Spojené státy mají desítky nepřistěhovaleckých vízových kategorií, ale hlavně, že cizinci v tom mají úžasný zmatek. Podíváme se tedy na různé druhy amerických víz, co umožňují a jak je získat. Podrobně probereme zejména ta víza, které zajímají mladé cestovatele jako jste vy.</w:t>
      </w:r>
    </w:p>
    <w:p>
      <w:pPr>
        <w:pStyle w:val="Normal"/>
        <w:rPr/>
      </w:pPr>
      <w:r>
        <w:rPr/>
      </w:r>
    </w:p>
    <w:p>
      <w:pPr>
        <w:pStyle w:val="Normal"/>
        <w:rPr>
          <w:b/>
          <w:b/>
          <w:bCs/>
        </w:rPr>
      </w:pPr>
      <w:r>
        <w:rPr>
          <w:b/>
          <w:bCs/>
        </w:rPr>
        <w:t>VÍZUM VERSUS STATUS (karta I-94)</w:t>
      </w:r>
    </w:p>
    <w:p>
      <w:pPr>
        <w:pStyle w:val="Normal"/>
        <w:rPr/>
      </w:pPr>
      <w:r>
        <w:rPr/>
        <w:t>Další věcí, která je pro návštěvníky USA matoucí je rozdíl mezi vaším vízem a vaším statutem. Jde o dva druhy nejasnosti.</w:t>
      </w:r>
    </w:p>
    <w:p>
      <w:pPr>
        <w:pStyle w:val="Normal"/>
        <w:rPr/>
      </w:pPr>
      <w:r>
        <w:rPr/>
      </w:r>
    </w:p>
    <w:p>
      <w:pPr>
        <w:pStyle w:val="Normal"/>
        <w:rPr/>
      </w:pPr>
      <w:r>
        <w:rPr/>
        <w:t>Za prvé doba po kterou můžete v USA pobývat. Toto NENÍ doba po kterou vám platí vaše vízum!!! Doba platnosti víza neurčuje jak dlouho můžete v USA pobývat, nýbrž jak dlouho je vaše vízum použitelné. Jak dlouho můžete v USA zůstat vám vyznačí do kartičky I-94 imigrační úředník v místě vstupu. Čili příklad: Máte-li turistické vízum platné deset let, neznamená to, že můžete odjet do USA a deset let tam zůstat. Ale můžete tam celých deset let po libosti jezdit, a pokaždé když budete vstupovat na území USA vám imigrační úředník vyznačí jak dlouho tam můžete tentokrát zůstat (kupříkladu dva měsíce), čili odborně jak dlouho vám platí váš status. Budete-li po dvou měsících mít pocit, že byste rádi zůstali ještě jeden měsíc, zajdete na imigrační službu a požádáte o prodloužení statutu. Máte-li platné vízum, a imigrační úředník nemá námitek, tak vám status prodlouží. Podstatné je, že je ilegální v zemi zůstat po dobu delší, než vám platí váš statut, nejen než vám platí vaše vízum. Výdej karet I-94 při vstupu a jejich odevzdávání při odjezdu je vyhodnocováno centrálním počítačem, a pokud zůstanete déle, než jste směli, uvidí to příště na svém monitoru jak konzul, tak i imigrační úředník místě vstupu.… Jinak samosebou u některých speciálních víz se statut přirozeně uděluje automaticky na celou dobu platnosti víza. Nemusíte mít starost, že budete-li mít studentské vízum platné jeden rok, že vám třeba imigrační úředník dá statut jen na dva měsíce, a pak vám jej už třeba neprodlouží.</w:t>
      </w:r>
    </w:p>
    <w:p>
      <w:pPr>
        <w:pStyle w:val="Normal"/>
        <w:rPr/>
      </w:pPr>
      <w:r>
        <w:rPr/>
      </w:r>
    </w:p>
    <w:p>
      <w:pPr>
        <w:pStyle w:val="Normal"/>
        <w:rPr/>
      </w:pPr>
      <w:r>
        <w:rPr/>
        <w:t>Další nejasností ve vztahu vízum versus status je jaké máte vízum a jaký máte status. Představte si, že kupříkladu máte v pase turistické vízum platné deset let. Někdy během této doby jedete do USA na au pair program a získáte tedy vízum pro au pair. A najednou máte v pase dvě platná víza současně. Zamyslíte-li se na okamžik nad tím, kolik amerických víz existuje pro různé účely a činnosti, napadne vás, že se vlastně může stát, že budete mít v pase třeba deset platných amerických víz najednou. Znamená to ale, že můžete během vašeho pobytu v USA dle libosti vykonávat kteroukoli z těchto deseti aktivit? Absolutně ne! Co můžete dělat a jak dlouho opět určuje váš status. Přijedete-li tedy do USA s deseti platnými vízy v pase včetně víza pro au pair, a chcete tam při této návštěvě dělat právě au pair, musíte imigračnímu úředníkovi říci, jaký status chcete udělit. Pokud by vám kupříkladu na základě vašeho turistického víza udělil status turista, nemohla byste au pair dělat, a to přesto máte v pase platné vízum. Nemáte totiž správný status. Čili závěr? Vízum není skoro nic, status je všechno!</w:t>
      </w:r>
    </w:p>
    <w:p>
      <w:pPr>
        <w:pStyle w:val="Normal"/>
        <w:rPr/>
      </w:pPr>
      <w:r>
        <w:rPr/>
      </w:r>
    </w:p>
    <w:p>
      <w:pPr>
        <w:pStyle w:val="Normal"/>
        <w:rPr>
          <w:b/>
          <w:b/>
          <w:bCs/>
        </w:rPr>
      </w:pPr>
      <w:r>
        <w:rPr>
          <w:b/>
          <w:bCs/>
        </w:rPr>
        <w:t>Zamítnutí žádosti o vízum, článek 214(b) Imigračního zákona</w:t>
      </w:r>
    </w:p>
    <w:p>
      <w:pPr>
        <w:pStyle w:val="Normal"/>
        <w:rPr/>
      </w:pPr>
      <w:r>
        <w:rPr/>
        <w:t>Vaše žádost o vízum může samosebou být zamítnuta z nejrůznějších důvodů. Ale pokud nejste zločinec, zamítnutí je většinou zdůvodněno nechvalně známým článkem 214(b) Imigračního zákona. Oč vlastně jde? Imigrační zákon dává veškerou(!) pravomoc v rozhodování o udělení, či neudělení víza konsulárnímu úředníkovi. To je velmi pozoruhodné ustanovení, které je čas od času terčem kritiky v samotných Spojených státech. Další zajímavostí je sám článek 214(b). Říká totiž, že ”každý žadatel o nepřistěhovalecké vízum musí být považován za imigranta, pokud neprokáže způsobem uspokojivým pro konsulárního úředníka, že má nárok na nepřistěhovalecký status”. Jinými slovy VY prokazujete, že do USA nehodláte emigrovat, dokazujete, že ke své domovské zemi máte tak silné vazby, že je nepravděpodobné, že byste ji mohli chtít opustit. Tendence zamítat víza na základě článku 214(b) závisí značně na politické a ekonomické situaci v dané zemi. Kupříkladu mladí lidé z ČR většinou pouze vhodí svůj cestovní pas s žádostí o vízum a poplatkem do schrány na velvyslanectví USA v Praze a za tři dny si jej přijdou i s vízem vyzvednout. O nějakém článku 214(b) se v Čechách v poslední době moc neví. Naproti tomu na Slovensku a v Polsku je znám velmi dobře. Nicméně, pokud je vám vízum na základě článku 214(b) zamítnuto, doporučujeme následující. Sedněte si, zamyslete se a dejte si dohromady veškeré důvody, které vás k domovu váží: nedokončené studium, prestižní zaměstnání, právě zděděný rodinný domek, atd., atd. Přemýšlejte tvrdě, a nenechte žádný důvod zapadnout jako příliš nedůležitý. Vše si sepište, a na svém seznamu si zaznačte k jakým tvrzením budete potřebovat nějaké důkazy. Může jít o potvrzení o návštěvě školy, dopis od zaměstnavatele že vaše místo je opravdu skvělé, výpis z katastru nemovitostí, atd. Vše si sesumírujte (v kopiích!) a požádejte o vízum znovu. Buďte připraveni své důvody při případném osobním pohovoru s konsulem obhájit. Hodně štěstí!</w:t>
      </w:r>
    </w:p>
    <w:p>
      <w:pPr>
        <w:pStyle w:val="Normal"/>
        <w:rPr/>
      </w:pPr>
      <w:r>
        <w:rPr/>
        <w:t>Též http://travel.state.gov/visadenials.html</w:t>
      </w:r>
    </w:p>
    <w:p>
      <w:pPr>
        <w:pStyle w:val="Normal"/>
        <w:rPr/>
      </w:pPr>
      <w:r>
        <w:rPr/>
      </w:r>
    </w:p>
    <w:p>
      <w:pPr>
        <w:pStyle w:val="Normal"/>
        <w:rPr>
          <w:b/>
          <w:b/>
          <w:bCs/>
        </w:rPr>
      </w:pPr>
      <w:r>
        <w:rPr>
          <w:b/>
          <w:bCs/>
        </w:rPr>
        <w:t>DRUHY AMERICKÝCH VÍZ</w:t>
      </w:r>
    </w:p>
    <w:p>
      <w:pPr>
        <w:pStyle w:val="Normal"/>
        <w:rPr/>
      </w:pPr>
      <w:r>
        <w:rPr/>
        <w:t xml:space="preserve">Americká víza se dělí do dvou základních skupin: </w:t>
      </w:r>
    </w:p>
    <w:p>
      <w:pPr>
        <w:pStyle w:val="Normal"/>
        <w:rPr/>
      </w:pPr>
      <w:r>
        <w:rPr/>
        <w:t xml:space="preserve">• </w:t>
      </w:r>
      <w:r>
        <w:rPr/>
        <w:t xml:space="preserve">Přistěhovalecká </w:t>
      </w:r>
    </w:p>
    <w:p>
      <w:pPr>
        <w:pStyle w:val="Normal"/>
        <w:rPr/>
      </w:pPr>
      <w:r>
        <w:rPr/>
        <w:t xml:space="preserve">• </w:t>
      </w:r>
      <w:r>
        <w:rPr/>
        <w:t>Nepřistěhovalecká</w:t>
      </w:r>
    </w:p>
    <w:p>
      <w:pPr>
        <w:pStyle w:val="Normal"/>
        <w:rPr/>
      </w:pPr>
      <w:r>
        <w:rPr/>
      </w:r>
    </w:p>
    <w:p>
      <w:pPr>
        <w:pStyle w:val="Normal"/>
        <w:rPr/>
      </w:pPr>
      <w:r>
        <w:rPr/>
        <w:t>Přistěhovalecká víza</w:t>
      </w:r>
    </w:p>
    <w:p>
      <w:pPr>
        <w:pStyle w:val="Normal"/>
        <w:rPr/>
      </w:pPr>
      <w:r>
        <w:rPr/>
        <w:t>Přistěhovalecká víza slouží lidem, kteří se chtějí do USA přestěhovat natrvalo a nebudeme se jimi na tomto místě zabývat. Zájemcům o další informace doporučím knihu How to get a Green Card z nakladatelství Nolo Press, 950 Parker Street, Berkeley, CA 94710-9867. Možností je víc, ale jak shora naznačeno, snazší je samozřejmě získat informace na Internetu, kupříkladu právě na http://www.nolo.com/, ale též na:</w:t>
      </w:r>
    </w:p>
    <w:p>
      <w:pPr>
        <w:pStyle w:val="Normal"/>
        <w:rPr/>
      </w:pPr>
      <w:r>
        <w:rPr/>
        <w:t>http://travel.state.gov/visa_services.html</w:t>
      </w:r>
    </w:p>
    <w:p>
      <w:pPr>
        <w:pStyle w:val="Normal"/>
        <w:rPr/>
      </w:pPr>
      <w:r>
        <w:rPr/>
        <w:t>http://www.ins.usdoj.gov//index.html</w:t>
      </w:r>
    </w:p>
    <w:p>
      <w:pPr>
        <w:pStyle w:val="Normal"/>
        <w:rPr/>
      </w:pPr>
      <w:r>
        <w:rPr/>
        <w:t>http://us-immigration.com/inde.htm, http://www.autonomy.com/immig.htm, http://www.forumhost.com/forums/Index.cfm?CFID=32885&amp;CFTOKEN=3482&amp;CFApp=27&amp;, http://www.nationalvisacenter.com/</w:t>
      </w:r>
    </w:p>
    <w:p>
      <w:pPr>
        <w:pStyle w:val="Normal"/>
        <w:rPr/>
      </w:pPr>
      <w:r>
        <w:rPr/>
        <w:t>http://www.ins.usdoj.gov/index.html</w:t>
      </w:r>
    </w:p>
    <w:p>
      <w:pPr>
        <w:pStyle w:val="Normal"/>
        <w:rPr/>
      </w:pPr>
      <w:r>
        <w:rPr/>
        <w:t>http://www.acip.com/</w:t>
      </w:r>
    </w:p>
    <w:p>
      <w:pPr>
        <w:pStyle w:val="Normal"/>
        <w:rPr/>
      </w:pPr>
      <w:r>
        <w:rPr/>
        <w:t>http://travel.state.gov/dv99_results.html</w:t>
      </w:r>
    </w:p>
    <w:p>
      <w:pPr>
        <w:pStyle w:val="Normal"/>
        <w:rPr/>
      </w:pPr>
      <w:r>
        <w:rPr/>
        <w:t>Apod.</w:t>
      </w:r>
    </w:p>
    <w:p>
      <w:pPr>
        <w:pStyle w:val="Normal"/>
        <w:rPr/>
      </w:pPr>
      <w:r>
        <w:rPr/>
      </w:r>
    </w:p>
    <w:p>
      <w:pPr>
        <w:pStyle w:val="Normal"/>
        <w:rPr>
          <w:b/>
          <w:b/>
          <w:bCs/>
        </w:rPr>
      </w:pPr>
      <w:r>
        <w:rPr>
          <w:b/>
          <w:bCs/>
        </w:rPr>
        <w:t>Nepřistěhovalecká víza</w:t>
      </w:r>
    </w:p>
    <w:p>
      <w:pPr>
        <w:pStyle w:val="Normal"/>
        <w:rPr/>
      </w:pPr>
      <w:r>
        <w:rPr/>
        <w:t>Ta nás zajímají více. Nepřistěhovaleckých víz jsou desítky kategorií, a pod jednou kategorií se často skrývá i několik konkrétních druhů víz, takže celkem je víz opravdu mnoho. V našem pojednání se zaměříme podrobně hlavně na víza, která jsou vhodná pro mladé cestovatele, a lidi, kteří chtějí v USA nějaký čas za nějakým účelem pracovat.</w:t>
      </w:r>
    </w:p>
    <w:p>
      <w:pPr>
        <w:pStyle w:val="Normal"/>
        <w:rPr/>
      </w:pPr>
      <w:r>
        <w:rPr/>
      </w:r>
    </w:p>
    <w:p>
      <w:pPr>
        <w:pStyle w:val="Normal"/>
        <w:rPr>
          <w:b/>
          <w:b/>
          <w:bCs/>
        </w:rPr>
      </w:pPr>
      <w:r>
        <w:rPr>
          <w:b/>
          <w:bCs/>
        </w:rPr>
        <w:t>B2 Temporary tourist visitor</w:t>
      </w:r>
    </w:p>
    <w:p>
      <w:pPr>
        <w:pStyle w:val="Normal"/>
        <w:rPr/>
      </w:pPr>
      <w:r>
        <w:rPr/>
        <w:t>Takzvané ”turistické vízum”. Toto je právě ono vízum, které řada lidí považuje za jediné existující a tedy jediné potřebné vízum k jejich cestě do USA.</w:t>
      </w:r>
    </w:p>
    <w:p>
      <w:pPr>
        <w:pStyle w:val="Normal"/>
        <w:rPr/>
      </w:pPr>
      <w:r>
        <w:rPr/>
        <w:t>Co umožňuje: cestovat po USA, fotografovat zajímavosti, jíst v restauracích, povídat si s lidmi, atd. Jednoduše to co dělá turista na zájezdu. Nic víc.</w:t>
      </w:r>
    </w:p>
    <w:p>
      <w:pPr>
        <w:pStyle w:val="Normal"/>
        <w:rPr/>
      </w:pPr>
      <w:r>
        <w:rPr/>
        <w:t>Kdo jej může získat: Prakticky kdokoli.</w:t>
      </w:r>
    </w:p>
    <w:p>
      <w:pPr>
        <w:pStyle w:val="Normal"/>
        <w:rPr/>
      </w:pPr>
      <w:r>
        <w:rPr/>
        <w:t>Je nutný víza sponzor: Ne.</w:t>
      </w:r>
    </w:p>
    <w:p>
      <w:pPr>
        <w:pStyle w:val="Normal"/>
        <w:rPr/>
      </w:pPr>
      <w:r>
        <w:rPr/>
        <w:t>Co je třeba k žádosti: Za normálních okolností pouze platný pas, vyplněná žádost OF 156 (k dispozici na velvyslanectví USA), a poplatek ve výši 45 USD (v době uzávěrky článku). Konsulární úředník si dle svého uvážení může vyžádat ještě další dokumenty, popřípadě i osobní pohovor s vámi.</w:t>
      </w:r>
    </w:p>
    <w:p>
      <w:pPr>
        <w:pStyle w:val="Normal"/>
        <w:rPr/>
      </w:pPr>
      <w:r>
        <w:rPr/>
        <w:t>Též http://travel.state.gov/visa;visitors.html</w:t>
      </w:r>
    </w:p>
    <w:p>
      <w:pPr>
        <w:pStyle w:val="Normal"/>
        <w:rPr/>
      </w:pPr>
      <w:r>
        <w:rPr/>
      </w:r>
    </w:p>
    <w:p>
      <w:pPr>
        <w:pStyle w:val="Normal"/>
        <w:rPr>
          <w:b/>
          <w:b/>
          <w:bCs/>
        </w:rPr>
      </w:pPr>
      <w:r>
        <w:rPr>
          <w:b/>
          <w:bCs/>
        </w:rPr>
        <w:t>B1 Temporary business visitor</w:t>
      </w:r>
    </w:p>
    <w:p>
      <w:pPr>
        <w:pStyle w:val="Normal"/>
        <w:rPr/>
      </w:pPr>
      <w:r>
        <w:rPr/>
        <w:t>Též se mu říká ”vízum na služební cesty”. Jedete-li do USA na obchodní jednání, pracovat na stánek vaší české firmy na výstavě, apod. potřebujete toto vízum. Podstatné je, že váš zaměstnavatel, i váš zdroj příjmu leží vně Spojených států. Vzhledem k tomu, že když už jste v USA na služební cestě, tak se tam často i trochu podíváte po okolí, vydává se toto vízum obvykle společně s B2. Neboli v pase máte vyznačeno B1/B2.</w:t>
      </w:r>
    </w:p>
    <w:p>
      <w:pPr>
        <w:pStyle w:val="Normal"/>
        <w:rPr/>
      </w:pPr>
      <w:r>
        <w:rPr/>
        <w:t>Co umožňuje: Jak shora uvedeno v zásadě služební cestu do USA. Váš zaměstnavatel i zdroj příjmů musí být vně USA.</w:t>
      </w:r>
    </w:p>
    <w:p>
      <w:pPr>
        <w:pStyle w:val="Normal"/>
        <w:rPr/>
      </w:pPr>
      <w:r>
        <w:rPr/>
        <w:t>Kdo jej může získat: Prakticky kdokoli.</w:t>
      </w:r>
    </w:p>
    <w:p>
      <w:pPr>
        <w:pStyle w:val="Normal"/>
        <w:rPr/>
      </w:pPr>
      <w:r>
        <w:rPr/>
        <w:t>Je nutný víza sponzor: Ne.</w:t>
      </w:r>
    </w:p>
    <w:p>
      <w:pPr>
        <w:pStyle w:val="Normal"/>
        <w:rPr/>
      </w:pPr>
      <w:r>
        <w:rPr/>
        <w:t>Co je třeba k žádosti: To co k žádosti o vízum B2, plus je obvyklé, že přinesete dopis od svého zaměstnavatele vysvětlující co budete v USA dělat a jak dlouho, nebo dopis od vašeho amerického obchodního partnera uvádějící, že jedete na jednání s ním. Není to nutné, ale je to vhodné. Samosebou konsulární úředník si opět může vyžádat jakékoli další dokumenty, které uzná za vhodné.</w:t>
      </w:r>
    </w:p>
    <w:p>
      <w:pPr>
        <w:pStyle w:val="Normal"/>
        <w:rPr/>
      </w:pPr>
      <w:r>
        <w:rPr/>
        <w:t>Též http://travel.state.gov/visa;visitors.html</w:t>
      </w:r>
    </w:p>
    <w:p>
      <w:pPr>
        <w:pStyle w:val="Normal"/>
        <w:rPr/>
      </w:pPr>
      <w:r>
        <w:rPr/>
      </w:r>
    </w:p>
    <w:p>
      <w:pPr>
        <w:pStyle w:val="Normal"/>
        <w:rPr>
          <w:b/>
          <w:b/>
          <w:bCs/>
        </w:rPr>
      </w:pPr>
      <w:r>
        <w:rPr>
          <w:b/>
          <w:bCs/>
        </w:rPr>
        <w:t>J1 Exchange visitor</w:t>
      </w:r>
    </w:p>
    <w:p>
      <w:pPr>
        <w:pStyle w:val="Normal"/>
        <w:rPr/>
      </w:pPr>
      <w:r>
        <w:rPr/>
        <w:t>Toto je nejpoužívanější vízum pro všechny mladé návštěvníky USA. Ať se jedná o studenty amerických středních škol, vedoucí, či pomocné síly na amerických letních dětských táborech, atd. Toto je vízum, které potřebujete. Poté, co zavrhnete různé varianty ilegální práce, ilegálního studia, či vystřízlivíte ze snů na získání některého z ”H” víz a začnete uvažovat vážně, prostudujte důkladně tuto kapitolu. Už sám počet lidí tyto víza používajících svědčí o tom, že jde o jediné realistické řešení.</w:t>
      </w:r>
    </w:p>
    <w:p>
      <w:pPr>
        <w:pStyle w:val="Normal"/>
        <w:rPr/>
      </w:pPr>
      <w:r>
        <w:rPr/>
      </w:r>
    </w:p>
    <w:p>
      <w:pPr>
        <w:pStyle w:val="Normal"/>
        <w:rPr/>
      </w:pPr>
      <w:r>
        <w:rPr/>
        <w:t>V čem je tedy háček? Proč by vůbec někdo měl uvažovat o jiné možnosti? Toto vízum je určeno pouze pro účastníky programů schválených vládou USA. Těchto programů je velké množství a problém většinou není v tom, že byste nenašli takový jaký by se vám líbil. Ale do takového programu se musíte přihlásit. Na přihlášky bývají uzávěrky, které můžete zmeškat. Někdy bývají společné odlety. A navrch všechno si organizace provozující tyto programy většinou účtují poplatky (narazíte-li na některou, která si je neúčtuje nejásejte, má to háček, viz. níže). Tyto věci se řadě lidí nelíbí a tak se rozhodnou postupovat jinak. Buďto cestou víz typu ”H”, což je v 99% případů marnění času, peněz a nadějí. Nebo prací ilegální. Nebudeme zabíhat do podrobností, ale je otázkou pro každého, zdali dělat něco nezákonného je mu vlastní, a pokud ano, jestli mu to stojí za veškerá rizika. Je totiž dobře si uvědomit, že ačkoli účastníci schválených programů se musí určitému řádu přizpůsobit, jedná se zejména o dobu PŘED odletem. V USA jste téměř zcela volní a navíc vše probíhá tak snadno a hladce. Vízum, umístění k zaměstnavateli, pojištění, doprava, ubytování, atd. Je to prostě k tomuto účelu ”stavěné”.</w:t>
      </w:r>
    </w:p>
    <w:p>
      <w:pPr>
        <w:pStyle w:val="Normal"/>
        <w:rPr/>
      </w:pPr>
      <w:r>
        <w:rPr/>
      </w:r>
    </w:p>
    <w:p>
      <w:pPr>
        <w:pStyle w:val="Normal"/>
        <w:rPr/>
      </w:pPr>
      <w:r>
        <w:rPr/>
        <w:t>Proč J-1 umožňuje pracovat</w:t>
      </w:r>
    </w:p>
    <w:p>
      <w:pPr>
        <w:pStyle w:val="Normal"/>
        <w:rPr/>
      </w:pPr>
      <w:r>
        <w:rPr/>
        <w:t>Na rozdíl od víz pro dočasné pracovníky, viz. níže, umožňují J-1 víza pracovat proto, že v mnoha případech je práce v USA nezbytná pro splnění účelu toho kterého výměnného programu. Například má-li účastník programu Work &amp; Travel poznat běžný, každodenní život v USA, což je cílem tohoto programu, je zřejmé, že by měl spolu s americkými občany chodit ráno do práce a odpoledne domů. Cílem je poznání, ne práce sama. Má-li stážista získat praktickou zkušenost, musí si svou práci vyzkoušet v praxi. Cílem je získání kvalifikace, ne práce sama. Atd. Obecně je všech J-1 programů výměna zkušeností, znalostí a dovedností mezi občany USA a cizích zemí, a posílení porozumění a přátelství mezi těmito zeměmi. Jinak řečeno, práce, pokud je povolena, je zde prostředkem. Prostředkem k dosažení určitých cílů, nikoli cílem samým.</w:t>
      </w:r>
    </w:p>
    <w:p>
      <w:pPr>
        <w:pStyle w:val="Normal"/>
        <w:rPr/>
      </w:pPr>
      <w:r>
        <w:rPr/>
      </w:r>
    </w:p>
    <w:p>
      <w:pPr>
        <w:pStyle w:val="Normal"/>
        <w:rPr/>
      </w:pPr>
      <w:r>
        <w:rPr/>
        <w:t>J-1 víza sponzor:</w:t>
      </w:r>
    </w:p>
    <w:p>
      <w:pPr>
        <w:pStyle w:val="Normal"/>
        <w:rPr/>
      </w:pPr>
      <w:r>
        <w:rPr/>
        <w:t>J-1 víza sponzor je organizátor některého z J-1 programů. Vzhledem k tomu, že jak uvedeno výše, vízum J-1 je určeno pouze pro účastníky schválených programů, je zřejmé, že tyto programy musí někdo organizovat, a uchazeče o účast přijímat, či odmítat. Programy jako takové a jejich sponzoři jsou schvalováni Americkou Informační Agenturou (United States Information Agency, nebo zkráceně USIA), která nad nimi má též neustálý dohled. Víza sponzor vám vydává formulář IAP-66, který vás opravňuje žádat o příslušné vízum J-1. Bez tohoto formuláře, a tedy bez sponzora nemůžete o J-1 vízum žádat. U většiny J-1 programů (výjimkou jsou kupříkladu pilotní školy) zákon vyžaduje aby organizace, které se chtějí stát sponzorem některého z nich byly certifikovány jako neziskové organizace. Víza sponzorem může být pouze americká organizace.</w:t>
      </w:r>
    </w:p>
    <w:p>
      <w:pPr>
        <w:pStyle w:val="Normal"/>
        <w:rPr/>
      </w:pPr>
      <w:r>
        <w:rPr/>
      </w:r>
    </w:p>
    <w:p>
      <w:pPr>
        <w:pStyle w:val="Normal"/>
        <w:rPr/>
      </w:pPr>
      <w:r>
        <w:rPr/>
        <w:t>Organizace ve vaší zemi, jež vám program nabízí:</w:t>
      </w:r>
    </w:p>
    <w:p>
      <w:pPr>
        <w:pStyle w:val="Normal"/>
        <w:rPr/>
      </w:pPr>
      <w:r>
        <w:rPr/>
        <w:t>Zde se setkáváme s velmi masivní mírou nepochopení. Jak uvedeno výše, sponzorem J-1 programu může být pouze americká organizace. Kdo je tedy agentura v Čechách, či na Slovensku se kterou jednáte? Příklad ”výrobce” a ”prodejce” je doufejme dost názorný. Americký víza sponzor je ”výrobcem” programu. To on program v USA organizuje, sjednává vám zaměstnání, školu, či rodinu. Hledá bydlení, pomáhá v případě obtíží. Organizace ve vaší domovské zemi je pouhopouhým ”prodejcem”. Dělá programu reklamu, zasílá vám brožury, vysvětluje vám jak program funguje a co udělat abyste se mohli přihlásit. Někdy poskytuje i další služby, ale nikdy nemá vliv na to jak se budete mít v USA. Často se setkáváme se studenty, či rodiči, kteří se s nedůvěrou v hlase vyptávají českých, či slovenských organizací, ”prodejců”, jaké mají s tím či oním programem zkušenosti, jak dlouho jej ”dělají”, kolik děvčat již na au pair program odeslali. A přitom je jejich otázka nesmyslná. Česká, či slovenská agentura může existovat teprve týden, a nabízet vynikající program fungující již 50 let. Jak tedy postupovat? Když si jdete koupit rádio, díváte se v první řadě po značce. Je to Sony, nebo SuperDuper Electronic Worldwide? Asi budete spíš důvěřovat Sony, že. A právě tak si musíte počínat když hledáte třeba au pair program. Zeptejte ČÍ program daná agentura nabízí. Jak dlouhé zkušenosti má americký víza sponzor jehož program prodávají. Kolik děvčat jezdí do USA přes daného sponzora. A máte-li pochybnost, ověřte si na velvyslanectví USA, že daná americká(!) organizace opravdu existuje. Jinými slovy ptejte se na ”výrobce”, ”značku” je-li seriózní, protože sebelepší ”prodejce” špatného programu vám příjemný pobyt v USA nezajistí.</w:t>
      </w:r>
    </w:p>
    <w:p>
      <w:pPr>
        <w:pStyle w:val="Normal"/>
        <w:rPr/>
      </w:pPr>
      <w:r>
        <w:rPr/>
      </w:r>
    </w:p>
    <w:p>
      <w:pPr>
        <w:pStyle w:val="Normal"/>
        <w:rPr/>
      </w:pPr>
      <w:r>
        <w:rPr/>
        <w:t>Pro názornost uveďme, že v celých USA existuje v současnosti pouze 7 organizací majících oprávnění provozovat au pair program. Tři nabízí své programy v Čechách a na Slovensku…..přes desítky agentur.</w:t>
      </w:r>
    </w:p>
    <w:p>
      <w:pPr>
        <w:pStyle w:val="Normal"/>
        <w:rPr/>
      </w:pPr>
      <w:r>
        <w:rPr/>
      </w:r>
    </w:p>
    <w:p>
      <w:pPr>
        <w:pStyle w:val="Normal"/>
        <w:rPr/>
      </w:pPr>
      <w:r>
        <w:rPr/>
        <w:t>Poté, co najdete několik domácích organizací nabízejících program, kterému důvěřujete, pak teprve přijde na řadu otázka přes kterou se přihlásit. Určité rozdíly budou v poplatcích, otvírací době kanceláří, apod., ale jeden byste měli vzít v úvahu. Ti lidé vám přeci mají o tom programu něco říci, mají vám pomoci se na váš pobyt připravit! V některých organizacích vám o programu budou říkat lidé, kteří se jej v minulosti sami zúčastnili, jinde ti, kteří si k němu četli manuál. Zeptejte se jestli u nich pracuje alespoň jeden bývalý účastník programu který nabízejí. A jděte tam, kde pracuje. Nebudete litovat!</w:t>
      </w:r>
    </w:p>
    <w:p>
      <w:pPr>
        <w:pStyle w:val="Normal"/>
        <w:rPr/>
      </w:pPr>
      <w:r>
        <w:rPr/>
      </w:r>
    </w:p>
    <w:p>
      <w:pPr>
        <w:pStyle w:val="Normal"/>
        <w:rPr/>
      </w:pPr>
      <w:r>
        <w:rPr/>
        <w:t>Two-year home country physical presence requirement:</w:t>
      </w:r>
    </w:p>
    <w:p>
      <w:pPr>
        <w:pStyle w:val="Normal"/>
        <w:rPr/>
      </w:pPr>
      <w:r>
        <w:rPr/>
        <w:t>Tato klausule je pro mnohé zcela neznámá. Jde o to, že pokud se účastníte programu, jenž je přímo, či nepřímo finančně podporován americkou vládou (je tedy levnější), nemáte možnost znovu USA navštívit, dokud nedovršíte (a nedoložíte!) dva roky fyzické přítomnosti ve vaší domovské zemi. Pokud byste se kupříkladu zúčastnili nějakého letního programu na nějž se tato klausule vztahuje, a hodlali od podzimu v USA studovat, pak ouha, nelze. Nemůžete USA dva roky vůbec navštívit. A to dva roky strávené doma, budete-li mezitím studovat kupříkladu v Německu, nic to na vaší věci nezmění. Jestliže se tedy máte možnost zúčastnit programu, který je téměř, či zcela zadarmo, ověřte si zdali se na vás tato klausule nevztahuje, a pokud ano, zvažte jestli se raději neúčastnit nějakého jiného (a tedy dražšího) programu.</w:t>
      </w:r>
    </w:p>
    <w:p>
      <w:pPr>
        <w:pStyle w:val="Normal"/>
        <w:rPr/>
      </w:pPr>
      <w:r>
        <w:rPr/>
      </w:r>
    </w:p>
    <w:p>
      <w:pPr>
        <w:pStyle w:val="Normal"/>
        <w:rPr/>
      </w:pPr>
      <w:r>
        <w:rPr/>
        <w:t>Jak si najít umístění sami:</w:t>
      </w:r>
    </w:p>
    <w:p>
      <w:pPr>
        <w:pStyle w:val="Normal"/>
        <w:rPr/>
      </w:pPr>
      <w:r>
        <w:rPr/>
        <w:t>Jakkoli většina sponzorů programů umístění nabízí, není tomu tak ve všech případech. Kupříkladu u programů odborných stáží. A navíc někteří mladí cestovatelé si prostě chtějí najít umístění sami. Ať již aby měli nižší poplatky, nebo, což je častější, aby měli pocit větší kontroly na svým umístěním. Dnes, v době Internetu není ani tak problém v tom, že byste na nějakého zaměstnavatele, tábor, či rodinu nenašli kontakt, ale spíš to, že řada Američanů má velmi negativní vztah k lidem, o nichž se domnívají, že do jejich země jednoduše přijíždějí za lepším. Že by se tam chtěli opravdu jen podívat je jim k neuvěření. Takoví lidé vám nebudou příznivě odpovídat na vaše e-maily, v nichž se jich ptáte na možnost zaměstnání. Jiní by vás sice v principu přijali rádi, ale mají fixní ideu, že přijmout do práce cizince je nevyhnutelně nesmírně komplikované, nebo ilegální, nebo obojí. V obou případech je velmi užitečné, když ve svém dopise uvádíte hned zkraje větu říkající něco v tom smyslu, že byste u nich pracovali jako ”účastníci výměnného programu schváleného vládou USA”. Též je dobře jim dát v dopise kontakt na amerického (!) víza sponzora programu, přes který chcete jet, a kterého mohou snadno kontaktovat a ověřit si, že pokud vás jako účastníka daného programu zaměstnají, bude to doopravdy zcela legální a snadné! Konkrétní Internetové adresy míst, na nichž lze najít umístění vhodná pro určitý program uvádíme vždy u daného programu.</w:t>
      </w:r>
    </w:p>
    <w:p>
      <w:pPr>
        <w:pStyle w:val="Normal"/>
        <w:rPr/>
      </w:pPr>
      <w:r>
        <w:rPr/>
      </w:r>
    </w:p>
    <w:p>
      <w:pPr>
        <w:pStyle w:val="Normal"/>
        <w:rPr/>
      </w:pPr>
      <w:r>
        <w:rPr/>
        <w:t>Nejběžnější typy J-1 víz</w:t>
      </w:r>
    </w:p>
    <w:p>
      <w:pPr>
        <w:pStyle w:val="Normal"/>
        <w:rPr/>
      </w:pPr>
      <w:r>
        <w:rPr/>
        <w:t>Jak shora uvedeno, J-1 je kategorie, nikoli jedno jediné konkrétní vízum. Pod kategorií J-1 se skrývá řada konkrétních druhů víz. Každé jiné. Od 4měsíčních pro táborové vedoucí, až po 7leté pro lékaře stážisty. Říká-li Vám tudíž Váš kamarád, který byl loni na campovém programu, že to je nějaký nesmysl s tou prací na J-1, že on měl taky J-1 a pořád mu zdůrazňovali, že pracovat nesmí, vysvětlení je snadné. On na campové J-1 opravdu pracovat nesměl. Ale jestliže vy máte J-1 pro Work &amp; Travel, pracovat smíte, a kupříkladu se naopak nesmíte starat o děti, ani v táboře!</w:t>
      </w:r>
    </w:p>
    <w:p>
      <w:pPr>
        <w:pStyle w:val="Normal"/>
        <w:rPr/>
      </w:pPr>
      <w:r>
        <w:rPr/>
      </w:r>
    </w:p>
    <w:p>
      <w:pPr>
        <w:pStyle w:val="Normal"/>
        <w:rPr/>
      </w:pPr>
      <w:r>
        <w:rPr/>
        <w:t>J1 for Work &amp; Travel program</w:t>
      </w:r>
    </w:p>
    <w:p>
      <w:pPr>
        <w:pStyle w:val="Normal"/>
        <w:rPr/>
      </w:pPr>
      <w:r>
        <w:rPr/>
        <w:t>Jak název napovídá, jde o vízum pro účastníky programu typu práce a cestování.</w:t>
      </w:r>
    </w:p>
    <w:p>
      <w:pPr>
        <w:pStyle w:val="Normal"/>
        <w:rPr/>
      </w:pPr>
      <w:r>
        <w:rPr/>
        <w:t>Co umožňuje: Vízum umožňuje pobývat v USA až po dobu 5 měsíců, z toho po dobu 4 měsíců můžete pracovat. Pracovat je možno kdekoli na území USA, a prakticky v jakékoli profesi. Zaměstnavatele měnit můžete a kupříkladu druhé zaměstnání si sjednat se souhlasem vašeho víza sponzora. V praxi se to však příliš nekontroluje. Dále během prvních 4 měsíců umožňuje vícenásobný vstup na území USA. To znamená, že můžete navštívit i Kanadu, či Mexiko a opět se do USA vrátit bez toho, abyste znovu žádali o vstupní vízum.</w:t>
      </w:r>
    </w:p>
    <w:p>
      <w:pPr>
        <w:pStyle w:val="Normal"/>
        <w:rPr/>
      </w:pPr>
      <w:r>
        <w:rPr/>
      </w:r>
    </w:p>
    <w:p>
      <w:pPr>
        <w:pStyle w:val="Normal"/>
        <w:rPr/>
      </w:pPr>
      <w:r>
        <w:rPr/>
        <w:t>Co nesmíte: Co pod tímto vízem dělat nesmíte je pracovat ve zdravotnictví tam, kde byste přicházeli do styku s pacientem, pracovat pro domácnosti (smíte pouze pro firmy) a pracovat s dětmi. Tady velký pozor, nepodceňovat! Nesmíte, ilegální, tečka.</w:t>
      </w:r>
    </w:p>
    <w:p>
      <w:pPr>
        <w:pStyle w:val="Normal"/>
        <w:rPr/>
      </w:pPr>
      <w:r>
        <w:rPr/>
        <w:t>Kdo jej může získat: Student denního studia terciárního typu ve věku 18 až 28 let. Typicky se jedná o vysokou školu, ale i nástavba po škole střední vyhoví. Nejste-li si jisti vyhovuje-li vaše škola, odpovězte si na otázku, jestli by vás na ni byli přijali bez maturitního vysvědčení. Pokud by Vás přijali i kdybyste se byli hlásili rovnou ze školy základní, bohužel. Pokud k přijetí potřebujete maturitní vysvědčení, je vše v pořádku, i pokud se nejedná přímo o vysokou školu.</w:t>
      </w:r>
    </w:p>
    <w:p>
      <w:pPr>
        <w:pStyle w:val="Normal"/>
        <w:rPr/>
      </w:pPr>
      <w:r>
        <w:rPr/>
        <w:t>Je nutný víza sponzor: Ano. O toto vízum si nemůžete požádat bez takzvaného víza sponzora. Pověřených organizací není mnoho, a v době předání do tisku se jednalo o ty, jež uvádíme níže.</w:t>
      </w:r>
    </w:p>
    <w:p>
      <w:pPr>
        <w:pStyle w:val="Normal"/>
        <w:rPr/>
      </w:pPr>
      <w:r>
        <w:rPr/>
        <w:t>Co je třeba k žádosti: Vyplněná žádost o vízum OF-156, cestovní pas, 45 USD poplatku, potvrzení o návštěvě školy a hlavně formulář IAP-66. To je ta vzácnost, kterou vám vydá váš víza sponzor, a která vás opravňuje žádat o toto vízum. Jako vždy, konsulární úředník si opět může vyžádat jakékoli další dokumenty, které uzná za vhodné. Navíc na některých konzulátech (např. v Bratislavě) odmítají vydat toto vízum studentům na poslední prázdniny po škole, protože již vlastně nejsou studenti.</w:t>
      </w:r>
    </w:p>
    <w:p>
      <w:pPr>
        <w:pStyle w:val="Normal"/>
        <w:rPr/>
      </w:pPr>
      <w:r>
        <w:rPr/>
        <w:t xml:space="preserve">Statut vaší odměny: U programu práce a cestování se odměna považuje za mzdu. Vztahují se na ni tudíž předpisy o minimální mzdě, ale též je daněna, a potřebujete Social Security Card (viz. níže.). Podle lokality a pracovního zařazení můžete zhruba očekávat mzdu v rozsahu od minimální po cca dva dolary nad ní, t.j. cca 5,30 USD až 7,30 USD </w:t>
      </w:r>
    </w:p>
    <w:p>
      <w:pPr>
        <w:pStyle w:val="Normal"/>
        <w:rPr/>
      </w:pPr>
      <w:r>
        <w:rPr/>
        <w:t>Daně: Daně jsou Vám strhávány srážkou, takže dostáváte přímo čistou mzdu. Vždy platíte daň federální, v některých státech Unie též daň státní, a výjimečně daň lokální. Neplatíte Social Security Tax, přestože máte Social Security Card. Co je pro Vás důležité vědět je, že značnou část daní můžete jako každý Američan obdržet nazpět. Systém totiž funguje tak, že každý zaplatí maximální možnou daň která by pro něj mohla připadat v úvahu, a v březnu následujícího roku nepodává daňové přiznání, nýbrž žádost o Tax Return. A co zaplatil navíc dostane zpátky. S ohledem na to kolik typicky studenti během léta vydělají se jedná o stovky dolarů, a proto se vyplatí spojit se s někým, kdo Vám může dát alespoň základní rady. Kupříkladu nadace APEX tuto službu poskytuje zdarma účastníkům svých programů..</w:t>
      </w:r>
    </w:p>
    <w:p>
      <w:pPr>
        <w:pStyle w:val="Normal"/>
        <w:rPr/>
      </w:pPr>
      <w:r>
        <w:rPr/>
        <w:t>Social Security Card: Vízum, nevízum, kdo v Americe pracuje za mzdu, musí mít Social Security Card. Požádáte si on ni na Social Security Administration. A jde o skutečně pouze administrativní úkon, nikoli o žádost jako o vízum, s napjatým čekání jak to dopadne. Požádáte si, a oni Vám ji do 14 dnů zašlou na adresu, kterou uvedete. O podání žádosti si nechejte vystavit potvrzení. Jakmile máte potvrzení že máte požádáno, už můžete pracovat, jako byste ji měli. Pouze první výplatu můžete obdržet až když kartu máte.</w:t>
      </w:r>
    </w:p>
    <w:p>
      <w:pPr>
        <w:pStyle w:val="Normal"/>
        <w:rPr/>
      </w:pPr>
      <w:r>
        <w:rPr/>
        <w:t>Máte vlastního zaměstnavatele: Častý dotaz. Ale zákonu je dočista jedno kdo vám umístění opatřil. Jestli sponzorující organizace, vaši přátelé v USA, nebo vy sami po Internetu. Není to problém, jeďte tam kam jste si sami vybrali. Všechny sponzorující organizace umožňují (rády, méně starostí) variantu, že se umístíte sami. Je to i levnější. Pouze musíte předložit závaznou nabídku práce. Jinak samosebou, podmínky víza (viz. výše) musíte splňovat tak či tak.</w:t>
      </w:r>
    </w:p>
    <w:p>
      <w:pPr>
        <w:pStyle w:val="Normal"/>
        <w:rPr/>
      </w:pPr>
      <w:r>
        <w:rPr/>
        <w:t xml:space="preserve">Kde si můžete sami hledat zaměstnavatele: </w:t>
      </w:r>
    </w:p>
    <w:p>
      <w:pPr>
        <w:pStyle w:val="Normal"/>
        <w:rPr/>
      </w:pPr>
      <w:r>
        <w:rPr/>
        <w:t>http://www.coolworks.com/</w:t>
      </w:r>
    </w:p>
    <w:p>
      <w:pPr>
        <w:pStyle w:val="Normal"/>
        <w:rPr/>
      </w:pPr>
      <w:r>
        <w:rPr/>
        <w:t>http://www.netguide.com/Snapshot/Archive?guide=money&amp;id=707</w:t>
      </w:r>
    </w:p>
    <w:p>
      <w:pPr>
        <w:pStyle w:val="Normal"/>
        <w:rPr/>
      </w:pPr>
      <w:r>
        <w:rPr/>
        <w:t>http://www.careermosaic.com/</w:t>
      </w:r>
    </w:p>
    <w:p>
      <w:pPr>
        <w:pStyle w:val="Normal"/>
        <w:rPr/>
      </w:pPr>
      <w:r>
        <w:rPr/>
        <w:t>http://www.simmons.edu/resources/libraries/crl/jobs.html</w:t>
      </w:r>
    </w:p>
    <w:p>
      <w:pPr>
        <w:pStyle w:val="Normal"/>
        <w:rPr/>
      </w:pPr>
      <w:r>
        <w:rPr/>
        <w:t>http://www.cweb.com/</w:t>
      </w:r>
    </w:p>
    <w:p>
      <w:pPr>
        <w:pStyle w:val="Normal"/>
        <w:rPr/>
      </w:pPr>
      <w:r>
        <w:rPr/>
        <w:t>http://www.dice.com/</w:t>
      </w:r>
    </w:p>
    <w:p>
      <w:pPr>
        <w:pStyle w:val="Normal"/>
        <w:rPr/>
      </w:pPr>
      <w:r>
        <w:rPr/>
        <w:t>http://www.monster.com/</w:t>
      </w:r>
    </w:p>
    <w:p>
      <w:pPr>
        <w:pStyle w:val="Normal"/>
        <w:rPr/>
      </w:pPr>
      <w:r>
        <w:rPr/>
        <w:t xml:space="preserve">Američtí víza sponzoři: </w:t>
      </w:r>
    </w:p>
    <w:p>
      <w:pPr>
        <w:pStyle w:val="Normal"/>
        <w:rPr/>
      </w:pPr>
      <w:r>
        <w:rPr/>
        <w:t>http://www.interexchange.org/</w:t>
      </w:r>
    </w:p>
    <w:p>
      <w:pPr>
        <w:pStyle w:val="Normal"/>
        <w:rPr/>
      </w:pPr>
      <w:r>
        <w:rPr/>
        <w:t>http://www.workexperienceusa.com/</w:t>
      </w:r>
    </w:p>
    <w:p>
      <w:pPr>
        <w:pStyle w:val="Normal"/>
        <w:rPr/>
      </w:pPr>
      <w:r>
        <w:rPr/>
        <w:t>http://www.ciee.org/</w:t>
      </w:r>
    </w:p>
    <w:p>
      <w:pPr>
        <w:pStyle w:val="Normal"/>
        <w:rPr/>
      </w:pPr>
      <w:r>
        <w:rPr/>
      </w:r>
    </w:p>
    <w:p>
      <w:pPr>
        <w:pStyle w:val="Normal"/>
        <w:rPr/>
      </w:pPr>
      <w:r>
        <w:rPr/>
        <w:t>J1 for Camp Counselor program</w:t>
      </w:r>
    </w:p>
    <w:p>
      <w:pPr>
        <w:pStyle w:val="Normal"/>
        <w:rPr/>
      </w:pPr>
      <w:r>
        <w:rPr/>
        <w:t>Jde o vízum pro lidi, kteří jedou dělat vedoucí do amerických letních dětských táborů.</w:t>
      </w:r>
    </w:p>
    <w:p>
      <w:pPr>
        <w:pStyle w:val="Normal"/>
        <w:rPr/>
      </w:pPr>
      <w:r>
        <w:rPr/>
        <w:t>Co umožňuje: Vízum umožňuje pracovat v táboře jako vedoucí po dobu trvání tábora plus dalších 30 dnů během kterých jen již možné pouze cestovat.</w:t>
      </w:r>
    </w:p>
    <w:p>
      <w:pPr>
        <w:pStyle w:val="Normal"/>
        <w:rPr/>
      </w:pPr>
      <w:r>
        <w:rPr/>
        <w:t>Co nesmíte: Pod tímto vízem je ilegální nejen přijmout jakékoli (i neplacené) zaměstnání, ale i přesunout se na tutéž pozici v jiném táboře bez souhlasu víza sponzora. Kontroluje se to poměrně tvrdě a ti co tak učiní jsou obvykle nahlášeni Imigrační Službě.</w:t>
      </w:r>
    </w:p>
    <w:p>
      <w:pPr>
        <w:pStyle w:val="Normal"/>
        <w:rPr/>
      </w:pPr>
      <w:r>
        <w:rPr/>
        <w:t>Kdo jej může získat: Jakýkoli člověk starší 18 let, lhostejno zda student či nikoli. V praxi to znamená, že důležitější je, zda vás víza sponzor přijme do svého programu. Zejména musíte mít doložitelné zkušenosti s prací s dětmi. Program je velmi vhodný kupříkladu pro učitele angličtiny. Jednoznačně mají zkušenost s prací s dětmi, obvykle se již nemohou zúčastnit jiného programu kvůli věku, a fakt, že zde je účast téměř zadarmo zapadá do jejich finančních možností.</w:t>
      </w:r>
    </w:p>
    <w:p>
      <w:pPr>
        <w:pStyle w:val="Normal"/>
        <w:rPr/>
      </w:pPr>
      <w:r>
        <w:rPr/>
        <w:t>Je nutný víza sponzor: Ano. O toto vízum si nemůžete požádat bez takzvaného víza sponzora. Pověřených organizací je pouze několik, a v době předání do tisku se jednalo o ty, jež uvádíme níže.</w:t>
      </w:r>
    </w:p>
    <w:p>
      <w:pPr>
        <w:pStyle w:val="Normal"/>
        <w:rPr/>
      </w:pPr>
      <w:r>
        <w:rPr/>
        <w:t>Co je třeba k žádosti: Vyplněná žádost o vízum OF-156, cestovní pas, 45 USD poplatku a hlavně formulář IAP-66. To je ta vzácnost, kterou vám vydá váš víza sponzor, a která vás opravňuje žádat o toto vízum. Jako vždy, konsulární úředník si opět může vyžádat jakékoli další dokumenty, které uzná za vhodné.</w:t>
      </w:r>
    </w:p>
    <w:p>
      <w:pPr>
        <w:pStyle w:val="Normal"/>
        <w:rPr/>
      </w:pPr>
      <w:r>
        <w:rPr/>
        <w:t>Statut vaší odměny: U programu camp counselor se odměna považuje za stipendium. Nevztahují se na ni tudíž předpisy o minimální mzdě, ale na druhou stranu není daněna a nepotřebujete Social Security Card. Odměna je většinou vyplácena na konci tábora a liší se podle řady faktorů. Můžete typicky očekávat cca 350 až 450 USD.</w:t>
      </w:r>
    </w:p>
    <w:p>
      <w:pPr>
        <w:pStyle w:val="Normal"/>
        <w:rPr/>
      </w:pPr>
      <w:r>
        <w:rPr/>
        <w:t>Daně: Neplatíte žádné, vaše odměna není považována za mzdu.</w:t>
      </w:r>
    </w:p>
    <w:p>
      <w:pPr>
        <w:pStyle w:val="Normal"/>
        <w:rPr/>
      </w:pPr>
      <w:r>
        <w:rPr/>
        <w:t>Social Security Card: Nepotřebujete, a ani vám ji nevydají.</w:t>
      </w:r>
    </w:p>
    <w:p>
      <w:pPr>
        <w:pStyle w:val="Normal"/>
        <w:rPr/>
      </w:pPr>
      <w:r>
        <w:rPr/>
        <w:t>Máte vlastní tábor: Častý dotaz. Ale zákonu je dočista jedno kdo vám umístění opatřil. Jestli sponzorující organizace, vaši přátelé v USA, nebo vy sami po Internetu. Není to problém, jeďte tam kam jste si sami vybrali. Všechny sponzorující organizace umožňují (rády, méně starostí) variantu, že se umístíte sami. Je to i levnější. Pouze musíte předložit závaznou nabídku umístění. Jinak samosebou, podmínky víza (viz. výše) musíte splňovat tak či tak.</w:t>
      </w:r>
    </w:p>
    <w:p>
      <w:pPr>
        <w:pStyle w:val="Normal"/>
        <w:rPr/>
      </w:pPr>
      <w:r>
        <w:rPr/>
        <w:t xml:space="preserve">Kde si můžete sami hledat tábor: </w:t>
      </w:r>
    </w:p>
    <w:p>
      <w:pPr>
        <w:pStyle w:val="Normal"/>
        <w:rPr/>
      </w:pPr>
      <w:r>
        <w:rPr/>
        <w:t>http://www.gospelcom.net/cci/</w:t>
      </w:r>
    </w:p>
    <w:p>
      <w:pPr>
        <w:pStyle w:val="Normal"/>
        <w:rPr/>
      </w:pPr>
      <w:r>
        <w:rPr/>
        <w:t>http://www.kidscamps.com/</w:t>
      </w:r>
    </w:p>
    <w:p>
      <w:pPr>
        <w:pStyle w:val="Normal"/>
        <w:rPr/>
      </w:pPr>
      <w:r>
        <w:rPr/>
        <w:t>http://www.coolworks.com/campjobs.htm</w:t>
      </w:r>
    </w:p>
    <w:p>
      <w:pPr>
        <w:pStyle w:val="Normal"/>
        <w:rPr/>
      </w:pPr>
      <w:r>
        <w:rPr/>
        <w:t xml:space="preserve">Američtí víza sponzoři: </w:t>
      </w:r>
    </w:p>
    <w:p>
      <w:pPr>
        <w:pStyle w:val="Normal"/>
        <w:rPr/>
      </w:pPr>
      <w:r>
        <w:rPr/>
        <w:t>http://www.interexchange.org/</w:t>
      </w:r>
    </w:p>
    <w:p>
      <w:pPr>
        <w:pStyle w:val="Normal"/>
        <w:rPr/>
      </w:pPr>
      <w:r>
        <w:rPr/>
        <w:t>http://www.aifs.org/</w:t>
      </w:r>
    </w:p>
    <w:p>
      <w:pPr>
        <w:pStyle w:val="Normal"/>
        <w:rPr/>
      </w:pPr>
      <w:r>
        <w:rPr/>
        <w:t>http://www.campcounselors.com/</w:t>
      </w:r>
    </w:p>
    <w:p>
      <w:pPr>
        <w:pStyle w:val="Normal"/>
        <w:rPr/>
      </w:pPr>
      <w:r>
        <w:rPr/>
      </w:r>
    </w:p>
    <w:p>
      <w:pPr>
        <w:pStyle w:val="Normal"/>
        <w:rPr/>
      </w:pPr>
      <w:r>
        <w:rPr/>
      </w:r>
    </w:p>
    <w:p>
      <w:pPr>
        <w:pStyle w:val="Normal"/>
        <w:rPr/>
      </w:pPr>
      <w:r>
        <w:rPr/>
        <w:t>J1 for Au Pair program</w:t>
      </w:r>
    </w:p>
    <w:p>
      <w:pPr>
        <w:pStyle w:val="Normal"/>
        <w:rPr/>
      </w:pPr>
      <w:r>
        <w:rPr/>
        <w:t>Jedná se o vízum pro účastníky programů au pair. Je třeba zdůraznit slovo programů. V USA můžete být legálně au pair pouze jako účastnice některého ze schválených programů, viz. též níže.</w:t>
      </w:r>
    </w:p>
    <w:p>
      <w:pPr>
        <w:pStyle w:val="Normal"/>
        <w:rPr/>
      </w:pPr>
      <w:r>
        <w:rPr/>
        <w:t>Co umožňuje: Vízum umožňuje pobývat v USA v rodině jako au pair po dobu 12 měsíců. Třináctý měsíc opět slouží pro cestování. V době předání do tisku se nebylo možné žádného z programů au pair zúčastnit po dobu ani kratší ani delší než právě 12 měsíců. Hovoříme o zákonu, co si sjednáte, či nesjednáte s rodinou je nepodstatné! Jeví se však, že od roku 1999 bude možné se zúčastnit buďto na 3 měsíce, nebo na 12 měsíců. Optejte se jaký je vývoj. Dále během prvních 12 měsíců vízum umožňuje vícenásobný vstup na území USA. To znamená, že můžete navštívit i Kanadu, či Mexiko a opět se do USA vrátit bez toho, abyste novu žádali o vstupní vízum.</w:t>
      </w:r>
    </w:p>
    <w:p>
      <w:pPr>
        <w:pStyle w:val="Normal"/>
        <w:rPr/>
      </w:pPr>
      <w:r>
        <w:rPr/>
        <w:t>Co nesmíte: Co pod tímto vízem dělat nesmíte je přijmout jakékoli zaměstnání. Nemáte k tomu oprávnění. Na rozdíl od kupříkladu Británie se činnost au pair v USA nepovažuje za zaměstnání, ale za kulturní výměnu. Poznáváte život americké rodiny a zdokonalujte se v angličtině. Rovněž nemůžete od rodiny bez svolení svého víza sponzora odejít. Toto je zcela striktně a tvrdě kontrolováno.</w:t>
      </w:r>
    </w:p>
    <w:p>
      <w:pPr>
        <w:pStyle w:val="Normal"/>
        <w:rPr/>
      </w:pPr>
      <w:r>
        <w:rPr/>
        <w:t>Kdo jej může získat: Absolvent střední školy ve věku 18 až 25 let, lhostejno zda student VŠ či nikoli. V praxi to znamená, že důležitější je, zda vás víza sponzor přijme do svého programu. Zejména musíte mít doložitelné zkušenosti s prací s dětmi a řidičský průkaz. Někdy můžete slyšet údaj 18 až 26 let. Jde o to, že do věku 26 let můžete v USA zůstat. Co vás ale zajímá je věk při odjezdu, a poněvadž se dosud jedná výhradně o program roční, může vám být v době odjezdu nejvýše 25 let.</w:t>
      </w:r>
    </w:p>
    <w:p>
      <w:pPr>
        <w:pStyle w:val="Normal"/>
        <w:rPr/>
      </w:pPr>
      <w:r>
        <w:rPr/>
        <w:t>Je nutný víza sponzor: Ano. O toto vízum si nemůžete požádat bez takzvaného víza sponzora. Pověřených organizací není mnoho, a v obě předání do tisku se jednalo o ty, jež uvádíme níže.</w:t>
      </w:r>
    </w:p>
    <w:p>
      <w:pPr>
        <w:pStyle w:val="Normal"/>
        <w:rPr/>
      </w:pPr>
      <w:r>
        <w:rPr/>
        <w:t>Co je třeba k žádosti: Vyplněná žádost o vízum OF-156, cestovní pas, 45 USD poplatku a formulář IAP-66. To je ta vzácnost, kterou vám vydá váš víza sponzor, a která vás opravňuje žádat o toto vízum. Jako vždy, konsulární úředník si opět může vyžádat jakékoli další dokumenty, které uzná za vhodné. Navíc na některých konzulátech (např. v Bratislavě) odmítají vydat toto vízum děvčatům která již byla jako au pair ve Velké Británii!</w:t>
      </w:r>
    </w:p>
    <w:p>
      <w:pPr>
        <w:pStyle w:val="Normal"/>
        <w:rPr/>
      </w:pPr>
      <w:r>
        <w:rPr/>
        <w:t xml:space="preserve">Statut vaší odměny: U programu au pair je situace poněkud nejasná i mezi samotnými americkými úřady. Pracuje se na finálním výkladu zákonů pro potřeby tohoto programu, ale zatím je situace následující. U au pair programu se odměna považuje za kapesné, a proto není daněna. Nicméně minimální týdenní výše tohoto kapesného je složitým způsobem od minimální mzdy odvozována, a proto je toto kapesné zvyšováno vždy, když je zvyšována minimální mzda. V době předání do tisku bylo toto kapesné minimálně 139,05 USD týdně. </w:t>
      </w:r>
    </w:p>
    <w:p>
      <w:pPr>
        <w:pStyle w:val="Normal"/>
        <w:rPr/>
      </w:pPr>
      <w:r>
        <w:rPr/>
        <w:t>Daně: Neplatíte žádné.</w:t>
      </w:r>
    </w:p>
    <w:p>
      <w:pPr>
        <w:pStyle w:val="Normal"/>
        <w:rPr/>
      </w:pPr>
      <w:r>
        <w:rPr/>
        <w:t>Social Security Card: Social Security Card sice pochopitelně nepotřebujete kvůli kapesnému, a místy vám ji dokonce nebudou chtít vydat, ale určitě se pokuste ji získat. V USA budete dlouhou dobu, a člověk bez Social Security Card má na každém kroku asi takové potíže jako u nás člověk bez občanského průkazu. Požádáte si on ni na Social Security Administration. A jde o skutečně pouze administrativní úkon, nikoli o žádost jako o vízum, s napjatým čekání jak to dopadne. Požádáte si, a pokud vám rovnou neřeknou, že ”au pair se přece tyhle karty nevydávají”, tak Vám ji do 14 dnů zašlou na adresu, kterou uvedete.</w:t>
      </w:r>
    </w:p>
    <w:p>
      <w:pPr>
        <w:pStyle w:val="Normal"/>
        <w:rPr/>
      </w:pPr>
      <w:r>
        <w:rPr/>
        <w:t>Máte vlastního rodinu: Častý dotaz. Ale zákonu je dočista jedno kdo vám umístění opatřil. Jestli sponzorující organizace, vaši přátelé v USA, nebo vy sama po Internetu. Není to problém, jeďte tam kam jste si sama vybrala. Všechny sponzorující organizace umožňují (rády, méně starostí) variantu, že se umístíte sama. Nicméně poměrně náročné podmínky programu, které však činí život au pair v USA příjemnější, musí vaše rodina splnit tak či tak. Neexistuje, abyste se kupříkladu ”dohodli”, že klidně budete spát u dětí. Předpisy vyžadují, že au pair musí mít vlastní pokoj, a rodina to musí splnit. Samosebou, že i vy musíte splnit veškeré požadavky programu a víza, přestože jste si rodinu našla sama.</w:t>
      </w:r>
    </w:p>
    <w:p>
      <w:pPr>
        <w:pStyle w:val="Normal"/>
        <w:rPr/>
      </w:pPr>
      <w:r>
        <w:rPr/>
        <w:t xml:space="preserve">Kde si můžete sami hledat hostitelskou rodinu: </w:t>
      </w:r>
    </w:p>
    <w:p>
      <w:pPr>
        <w:pStyle w:val="Normal"/>
        <w:rPr/>
      </w:pPr>
      <w:r>
        <w:rPr/>
        <w:t>http://www.aupairs.co.uk/</w:t>
      </w:r>
    </w:p>
    <w:p>
      <w:pPr>
        <w:pStyle w:val="Normal"/>
        <w:rPr/>
      </w:pPr>
      <w:r>
        <w:rPr/>
        <w:t xml:space="preserve">Američtí víza sponzoři: </w:t>
      </w:r>
    </w:p>
    <w:p>
      <w:pPr>
        <w:pStyle w:val="Normal"/>
        <w:rPr/>
      </w:pPr>
      <w:r>
        <w:rPr/>
        <w:t>http://www.interexchange.org/</w:t>
      </w:r>
    </w:p>
    <w:p>
      <w:pPr>
        <w:pStyle w:val="Normal"/>
        <w:rPr/>
      </w:pPr>
      <w:r>
        <w:rPr/>
        <w:t>http://www.aifs.org/</w:t>
      </w:r>
    </w:p>
    <w:p>
      <w:pPr>
        <w:pStyle w:val="Normal"/>
        <w:rPr/>
      </w:pPr>
      <w:r>
        <w:rPr/>
        <w:t>http://www.ef.com/CoreDivider.asp?LanguageCode=en</w:t>
      </w:r>
    </w:p>
    <w:p>
      <w:pPr>
        <w:pStyle w:val="Normal"/>
        <w:rPr/>
      </w:pPr>
      <w:r>
        <w:rPr/>
        <w:t xml:space="preserve">International Au Pair Association: </w:t>
      </w:r>
    </w:p>
    <w:p>
      <w:pPr>
        <w:pStyle w:val="Normal"/>
        <w:rPr/>
      </w:pPr>
      <w:r>
        <w:rPr/>
        <w:t>http://www.iapa.org/</w:t>
      </w:r>
    </w:p>
    <w:p>
      <w:pPr>
        <w:pStyle w:val="Normal"/>
        <w:rPr/>
      </w:pPr>
      <w:r>
        <w:rPr/>
      </w:r>
    </w:p>
    <w:p>
      <w:pPr>
        <w:pStyle w:val="Normal"/>
        <w:rPr/>
      </w:pPr>
      <w:r>
        <w:rPr/>
      </w:r>
    </w:p>
    <w:p>
      <w:pPr>
        <w:pStyle w:val="Normal"/>
        <w:rPr/>
      </w:pPr>
      <w:r>
        <w:rPr/>
        <w:t>J1 for Trainee program</w:t>
      </w:r>
    </w:p>
    <w:p>
      <w:pPr>
        <w:pStyle w:val="Normal"/>
        <w:rPr/>
      </w:pPr>
      <w:r>
        <w:rPr/>
        <w:t>Jedná se o vízum pro osoby, které do USA přijíždějí pracovat za účelem získání praktických zkušeností z oboru, ve kterém ve své domovské zemi pracují, nebo, který právě dostudovali, jako účastníci schváleného programu odborných stáží. (pozn. vízum pro stážisty, kteří nejsou účastníky některého ze schválných programů je H-3, a je nepoměrně obtížnější jej získat, viz. níže)</w:t>
      </w:r>
    </w:p>
    <w:p>
      <w:pPr>
        <w:pStyle w:val="Normal"/>
        <w:rPr/>
      </w:pPr>
      <w:r>
        <w:rPr/>
        <w:t>Co umožňuje: Vízum umožňuje pracovat v USA ve svém oboru u jednoho konkrétního zaměstnavatele u nějž máte stáž sjednanou až po dobu 18 měsíců. Dalších 30 dní je jako u všech J-1 víz určeno k cestování. Bylo by nepřiměřeně dlouhé na tomto místě vyjmenovávat specificky v jakých oborech přesně předpisy stáže umožňují a v jakých ne. Šlo by o několik stran. Nicméně lze zhruba říci, že tyto stáže jsou možné v oborech k nimž je zapotřebí vysokoškolského, nebo minimálně středoškolského vzdělání. Je třeba upozornit, že lékaři-stážisté toto vízum nepoužívají, existuje jiné, specielně pro ně. Dále během prvních 18 měsíců vízum umožňuje vícenásobný vstup na území USA. To znamená, že můžete navštívit i Kanadu, či Mexiko a opět se do USA vrátit bez toho, abyste novu žádali o vstupní vízum.</w:t>
      </w:r>
    </w:p>
    <w:p>
      <w:pPr>
        <w:pStyle w:val="Normal"/>
        <w:rPr/>
      </w:pPr>
      <w:r>
        <w:rPr/>
        <w:t>Co nesmíte: Pod tímto vízem nesmíte v první řadě pracovat nikde jinde, než tam, kde máte sjednanou svoji stáž.</w:t>
      </w:r>
    </w:p>
    <w:p>
      <w:pPr>
        <w:pStyle w:val="Normal"/>
        <w:rPr/>
      </w:pPr>
      <w:r>
        <w:rPr/>
        <w:t>Kdo jej může získat: Absolvent alespoň bakalářského studia. V případě pouze středoškolského vzdělání je však možno nedostatek titulu vykompenzovat rozsáhlými zkušenostmi v oboru. To se sice posuzuje individuelně, ale v praxi se jedná o cca 3 roky práce v tom oboru, který jste vystudovali. Někteří víza sponzoři vyžadují alespoň rok praxe i od absolventů vysokých škol. Není nic snazšího než se poohlédnout jinde. V každém případě jde zejména o to, abyste byli do programu přijati, a k tomu musíte víza sponzora přesvědčit o tom, že do USA chcete jet pracovat za účelem získání zkušeností, a ne čistě kvůli výdělku. Horní věková hranice není u tohoto programu striktně určena, ale obvykle se přijímají osoby ve věku do 30 let.</w:t>
      </w:r>
    </w:p>
    <w:p>
      <w:pPr>
        <w:pStyle w:val="Normal"/>
        <w:rPr/>
      </w:pPr>
      <w:r>
        <w:rPr/>
        <w:t>Je nutný víza sponzor: Ano. O toto vízum si nemůžete požádat bez takzvaného víza sponzora. Pověřených organizací není mnoho, a v obě předání do tisku se jednalo o ty, jež uvádíme níže.</w:t>
      </w:r>
    </w:p>
    <w:p>
      <w:pPr>
        <w:pStyle w:val="Normal"/>
        <w:rPr/>
      </w:pPr>
      <w:r>
        <w:rPr/>
        <w:t>Co je třeba k žádosti: Vyplněná žádost vízum OF-156, cestovní pas, 45 USD poplatku, potvrzení o návštěvě školy a hlavně formulář IAP-66. To je ta vzácnost, kterou vám vydá váš víza sponzor, a která vás opravňuje žádat o toto vízum. Jako vždy, konsulární úředník si opět může vyžádat jakékoli další dokumenty, které uzná za vhodné.</w:t>
      </w:r>
    </w:p>
    <w:p>
      <w:pPr>
        <w:pStyle w:val="Normal"/>
        <w:rPr/>
      </w:pPr>
      <w:r>
        <w:rPr/>
        <w:t xml:space="preserve">Statut vaší odměny: Jste-li trainee, je vaše odměna mzdou. Vztahují se na ni tudíž předpisy o minimální mzdě, ale kromě toho předpis říká, že by měla být srovnatelná se mzdou stejně starého a kvalifikovaného Američana. Ne vždy se tak děje. Lze dost těžko říci, jakou mzdu očekávat. Asi je každému jasné, že mladý právník ve Washingtonu vydělává několikanásobně více, než mladý agronom v Oklahomě, čili rozmezí je značné. Ale v zásadě můžete očekávat od cca dvou dolarů na hodinu nad minimální mzdou a výše. </w:t>
      </w:r>
    </w:p>
    <w:p>
      <w:pPr>
        <w:pStyle w:val="Normal"/>
        <w:rPr/>
      </w:pPr>
      <w:r>
        <w:rPr/>
        <w:t>Daně: Daně jsou Vám strhávány srážkou, takže dostáváte přímo čistou mzdu. Vždy platíte daň federální, v některých státech Unie též daň státní, a výjimečně daň lokální. Jako trainee platíte Social Security Tax. Co je pro Vás důležité vědět je, že značnou část daní můžete jako každý Američan obdržet nazpět. Systém totiž funguje tak, že každý zaplatí maximální možnou daň která by pro něj mohla připadat v úvahu, a v březnu následujícího roku nepodává daňové přiznání, nýbrž žádost o Tax Return. A co zaplatil navíc dostane zpátky. Vzhledem k tomu, že se jedná řádově o stovky dolarů, vyplatí se spojit se s někým, kdo Vám může dát alespoň základní rady. Kupříkladu nadace APEX tuto službu poskytuje zdarma účastníkům svých programů..</w:t>
      </w:r>
    </w:p>
    <w:p>
      <w:pPr>
        <w:pStyle w:val="Normal"/>
        <w:rPr/>
      </w:pPr>
      <w:r>
        <w:rPr/>
        <w:t>Social Security Card: Vízum, nevízum, kdo v Americe pracuje za mzdu, musí mít Social Security Card. Požádáte si on ni na Social Security Administration. A jde o skutečně pouze administrativní úkon, nikoli o žádost jako o vízum, s napjatým čekání jak to dopadne. Požádáte si, a oni Vám ji do 14 dnů zašlou na adresu, kterou uvedete. O podání žádosti si nechejte vystavit potvrzení. Jakmile máte potvrzení že máte požádáno, už můžete pracovat, jako byste ji měli. Pouze první výplatu můžete obdržet až když kartu máte.</w:t>
      </w:r>
    </w:p>
    <w:p>
      <w:pPr>
        <w:pStyle w:val="Normal"/>
        <w:rPr/>
      </w:pPr>
      <w:r>
        <w:rPr/>
        <w:t>Máte vlastního zaměstnavatele: Častý dotaz. Ale zákonu je dočista jedno kdo vám umístění opatřil. Jestli sponzorující organizace, vaši přátelé v USA, nebo vy sami po Internetu. Není to problém, jeďte tam kam jste si sami vybrali. Všechny sponzorující organizace umožňují (rády, méně starostí) variantu, že se umístíte sami. Je to i levnější. Pouze musíte předložit závaznou nabídku práce. Jinak samosebou, podmínky víza (viz. výše) musíte splňovat tak či tak.</w:t>
      </w:r>
    </w:p>
    <w:p>
      <w:pPr>
        <w:pStyle w:val="Normal"/>
        <w:rPr/>
      </w:pPr>
      <w:r>
        <w:rPr/>
        <w:t>Poznámka: zvláštním případem tohoto víza je vízum pro výcvik pilotů. Odlišností je více, ale nejpodstatnější odlišností je, že letecké školy nabízející své služby cizincům jsou samy víza sponzory svých žáků. Další podrobnosti najdete kupříkladu na http://www.landings.com/</w:t>
      </w:r>
    </w:p>
    <w:p>
      <w:pPr>
        <w:pStyle w:val="Normal"/>
        <w:rPr/>
      </w:pPr>
      <w:r>
        <w:rPr/>
        <w:t xml:space="preserve">Kde si hledat umístění: </w:t>
      </w:r>
    </w:p>
    <w:p>
      <w:pPr>
        <w:pStyle w:val="Normal"/>
        <w:rPr/>
      </w:pPr>
      <w:r>
        <w:rPr/>
        <w:t>http://www.netguide.com/Snapshot/Archive?guide=money&amp;id=707</w:t>
      </w:r>
    </w:p>
    <w:p>
      <w:pPr>
        <w:pStyle w:val="Normal"/>
        <w:rPr/>
      </w:pPr>
      <w:r>
        <w:rPr/>
        <w:t>http://www.careermosaic.com/</w:t>
      </w:r>
    </w:p>
    <w:p>
      <w:pPr>
        <w:pStyle w:val="Normal"/>
        <w:rPr/>
      </w:pPr>
      <w:r>
        <w:rPr/>
        <w:t>http://www.simmons.edu/resources/libraries/crl/jobs.html</w:t>
      </w:r>
    </w:p>
    <w:p>
      <w:pPr>
        <w:pStyle w:val="Normal"/>
        <w:rPr/>
      </w:pPr>
      <w:r>
        <w:rPr/>
        <w:t>http://www.cweb.com/</w:t>
      </w:r>
    </w:p>
    <w:p>
      <w:pPr>
        <w:pStyle w:val="Normal"/>
        <w:rPr/>
      </w:pPr>
      <w:r>
        <w:rPr/>
        <w:t>http://www.dice.com/</w:t>
      </w:r>
    </w:p>
    <w:p>
      <w:pPr>
        <w:pStyle w:val="Normal"/>
        <w:rPr/>
      </w:pPr>
      <w:r>
        <w:rPr/>
        <w:t>http://www.monster.com/</w:t>
      </w:r>
    </w:p>
    <w:p>
      <w:pPr>
        <w:pStyle w:val="Normal"/>
        <w:rPr/>
      </w:pPr>
      <w:r>
        <w:rPr/>
        <w:t>http://204.123.9.98/</w:t>
      </w:r>
    </w:p>
    <w:p>
      <w:pPr>
        <w:pStyle w:val="Normal"/>
        <w:rPr/>
      </w:pPr>
      <w:r>
        <w:rPr/>
        <w:t>http://www.excite.com/business_and_investing/other_business_topics/jobs/</w:t>
      </w:r>
    </w:p>
    <w:p>
      <w:pPr>
        <w:pStyle w:val="Normal"/>
        <w:rPr/>
      </w:pPr>
      <w:r>
        <w:rPr/>
        <w:t>http://www.yahoo.com/Business_and_Economy/Employment/</w:t>
      </w:r>
    </w:p>
    <w:p>
      <w:pPr>
        <w:pStyle w:val="Normal"/>
        <w:rPr/>
      </w:pPr>
      <w:r>
        <w:rPr/>
        <w:t xml:space="preserve">Američtí víza sponzoři: </w:t>
      </w:r>
    </w:p>
    <w:p>
      <w:pPr>
        <w:pStyle w:val="Normal"/>
        <w:rPr/>
      </w:pPr>
      <w:r>
        <w:rPr/>
        <w:t>http://www.interexchange.org/</w:t>
      </w:r>
    </w:p>
    <w:p>
      <w:pPr>
        <w:pStyle w:val="Normal"/>
        <w:rPr/>
      </w:pPr>
      <w:r>
        <w:rPr/>
        <w:t>http://www.aipt.org/</w:t>
      </w:r>
    </w:p>
    <w:p>
      <w:pPr>
        <w:pStyle w:val="Normal"/>
        <w:rPr/>
      </w:pPr>
      <w:r>
        <w:rPr/>
      </w:r>
    </w:p>
    <w:p>
      <w:pPr>
        <w:pStyle w:val="Normal"/>
        <w:rPr/>
      </w:pPr>
      <w:r>
        <w:rPr/>
        <w:t>Tento výčet J-1 víz není úplný, ale ostatní nejsou pro mladého cestovatele dost dobře použitelná. Pro úplnost, jedná se o následující J-1 víza:</w:t>
      </w:r>
    </w:p>
    <w:p>
      <w:pPr>
        <w:pStyle w:val="Normal"/>
        <w:rPr/>
      </w:pPr>
      <w:r>
        <w:rPr/>
        <w:t>Profesors and Research Scholars: Umožňuje podílet se na výzkumu, vyučovat, přednášet, sledovat práci, či poskytovat konsultace výzkumným institucím, firemním výzkumným zařízením, muzeím, knihovnám, a akreditovaným institucím post-sekundárního vzdělávání. Uděluje se na dobu nutnou ke splnění daných úkolů, avšak nepřesahující tři roky.</w:t>
      </w:r>
    </w:p>
    <w:p>
      <w:pPr>
        <w:pStyle w:val="Normal"/>
        <w:rPr/>
      </w:pPr>
      <w:r>
        <w:rPr/>
        <w:t>Short-term Scholars: Uděluje se na dobu maximálně 4 měsíců za účelem přednášení, pozorování, konsultací, účasti na seminářích, studijních cestách, konferencích, a podobně.</w:t>
      </w:r>
    </w:p>
    <w:p>
      <w:pPr>
        <w:pStyle w:val="Normal"/>
        <w:rPr/>
      </w:pPr>
      <w:r>
        <w:rPr/>
        <w:t>College and University Students: Je určeno pro studenty, kteří se na školy nehlásili individuelně, ale studují jako účastníci schváleného programu (individuální studenti viz. víza F-1 a M-1). Zajímavostí je, že studenti, kteří pod tímto vízem studují za účelem získání akademického titulu nemají dobu účasti apriorně omezenou. Omezení je dáno kvalitativně, a to časem potřebným pro dosažení cíle programu a studijními výsledky. Studenti studující v kursech, které jim neumožňují získání titulu (např. pro nízký počet kreditů) se mohou účastnit po dobu maximálně 24 měsíců</w:t>
      </w:r>
    </w:p>
    <w:p>
      <w:pPr>
        <w:pStyle w:val="Normal"/>
        <w:rPr/>
      </w:pPr>
      <w:r>
        <w:rPr/>
        <w:t>Teachers: Je určeno pro učitele, přijíždějící vyučovat na akreditovaných amerických základních a středních školách, za účelem posílení vzájemného porozumění mezi lidem USA a jejich země, a seznámení se s metodikou vyučování v USA, ale i americkou kulturou, zvyky a společností jako takovou. Uděluje se na dobu potřebnou k realizaci cílů programu, ale ne déle než na 3 roky.</w:t>
      </w:r>
    </w:p>
    <w:p>
      <w:pPr>
        <w:pStyle w:val="Normal"/>
        <w:rPr/>
      </w:pPr>
      <w:r>
        <w:rPr/>
        <w:t>Secondary School Students: Je určeno mládeži ve věku 15 až 18 roků a šest měsíců (v době nástupu studia), která přijíždí do USA studovat na amerických veřejných, či soukromých školách, zatímco bude bydlet buďto v americké hostitelské rodině, nebo na americké koleji. Uděluje se na dobu jednoho roku.</w:t>
      </w:r>
    </w:p>
    <w:p>
      <w:pPr>
        <w:pStyle w:val="Normal"/>
        <w:rPr/>
      </w:pPr>
      <w:r>
        <w:rPr/>
        <w:t>Specialists: Vízum je určeno pro osoby, které jsou odborníky v určitém oboru, a které přijíždějí do USA za účelem pozorování, poskytování konzultací, nebo demonstrování své znalosti, či dovednosti. Může se jednat o odborníky z oborů masmedií, ochrany životního prostředí, pracovního práva, atd., atd. Uděluje se na dobu maximálně jednoho roku.</w:t>
      </w:r>
    </w:p>
    <w:p>
      <w:pPr>
        <w:pStyle w:val="Normal"/>
        <w:rPr/>
      </w:pPr>
      <w:r>
        <w:rPr/>
        <w:t>Alien Physicians: Vízum je určeno pro lékaře přicházejí do USA buďto za účelem vlastního studia, či odborné stáže, nebo naopak za účelem předávání svých zkušeností kolegům z USA. Uděluje se na maximálně 7 let.</w:t>
      </w:r>
    </w:p>
    <w:p>
      <w:pPr>
        <w:pStyle w:val="Normal"/>
        <w:rPr/>
      </w:pPr>
      <w:r>
        <w:rPr/>
        <w:t>International Visitors: Je určeno cizincům, kteří jsou, nebo mají potenciál se stát významnými představiteli svého národa, a kteří přicházejí do USA aby lépe porozuměli americké kultuře a společnosti a aby prohloubili americké porozumění kultuře a společnosti své země. Uděluj se na maximálně jeden rok.</w:t>
      </w:r>
    </w:p>
    <w:p>
      <w:pPr>
        <w:pStyle w:val="Normal"/>
        <w:rPr/>
      </w:pPr>
      <w:r>
        <w:rPr/>
        <w:t>Government Visitors: Toto vízum je vyhrazeno pro použití federálními, státními a místními orgány USA. Je určeno pro uznávané, či vlivné osoby vybrané buďto úřady USA, či své země. Cílem je rozvinout a posílit osobní kontakty mezi klíčovými představiteli cizího národa a Američany, či americkými institucemi. Příklady mohou být významní vydavatelé, podnikatelé, odborníci, vládní představitelé, či odboráři. Uděluje se na maximálně 18 měsíců.</w:t>
      </w:r>
    </w:p>
    <w:p>
      <w:pPr>
        <w:pStyle w:val="Normal"/>
        <w:rPr/>
      </w:pPr>
      <w:r>
        <w:rPr/>
        <w:t>Některé detailní informace k J-1 vízům najdete na</w:t>
      </w:r>
    </w:p>
    <w:p>
      <w:pPr>
        <w:pStyle w:val="Normal"/>
        <w:rPr/>
      </w:pPr>
      <w:r>
        <w:rPr/>
        <w:t>http://www.usia.gov/abtusia/legal/gc/jexchang/jexprg.htm</w:t>
      </w:r>
    </w:p>
    <w:p>
      <w:pPr>
        <w:pStyle w:val="Normal"/>
        <w:rPr/>
      </w:pPr>
      <w:r>
        <w:rPr/>
        <w:t>http://travel.state.gov/visa;exchange.html</w:t>
      </w:r>
    </w:p>
    <w:p>
      <w:pPr>
        <w:pStyle w:val="Normal"/>
        <w:rPr/>
      </w:pPr>
      <w:r>
        <w:rPr/>
      </w:r>
    </w:p>
    <w:p>
      <w:pPr>
        <w:pStyle w:val="Normal"/>
        <w:rPr/>
      </w:pPr>
      <w:r>
        <w:rPr/>
        <w:t>Víza pro dočasné pracovníky:</w:t>
      </w:r>
    </w:p>
    <w:p>
      <w:pPr>
        <w:pStyle w:val="Normal"/>
        <w:rPr/>
      </w:pPr>
      <w:r>
        <w:rPr/>
        <w:t>Na rozdíl od práce na základě některého z víz J-1, kde je práce prostředkem, nikoli cílem, neslouží níže uvedená víza k ničemu jinému, než aby pomohla americkému zaměstnavateli, který z nějakých důvodů nemůže pro danou práci najít žádné americké občany. To je zásadní rozdíl. A z něj vyplývá i značný rozdíl v tom jak obtížné je víza pro dočasné pracovníky získat. Každá země si chrání pracovní místa v první řadě pro své občany, a záměrně činí získání podobných dokumentů velmi obtížným.</w:t>
      </w:r>
    </w:p>
    <w:p>
      <w:pPr>
        <w:pStyle w:val="Normal"/>
        <w:rPr/>
      </w:pPr>
      <w:r>
        <w:rPr/>
      </w:r>
    </w:p>
    <w:p>
      <w:pPr>
        <w:pStyle w:val="Normal"/>
        <w:rPr/>
      </w:pPr>
      <w:r>
        <w:rPr>
          <w:b/>
          <w:bCs/>
        </w:rPr>
        <w:t>H-1A</w:t>
      </w:r>
      <w:r>
        <w:rPr/>
        <w:t xml:space="preserve"> Cizinci pracující v kvalifikovaných zaměstnáních vyžadujících alespoň titul bakaláře, nebo tento nahrazený odpovídající zkušeností.</w:t>
      </w:r>
    </w:p>
    <w:p>
      <w:pPr>
        <w:pStyle w:val="Normal"/>
        <w:rPr/>
      </w:pPr>
      <w:r>
        <w:rPr>
          <w:b/>
          <w:bCs/>
        </w:rPr>
        <w:t>H-2A</w:t>
      </w:r>
      <w:r>
        <w:rPr/>
        <w:t xml:space="preserve"> Dočasní pracovníci v zemědělství přicházející do USA vyplnit krátkodobý nedostatek Amerických pracovníků, který byl uznán ministerstvem zemědělství USA.</w:t>
      </w:r>
    </w:p>
    <w:p>
      <w:pPr>
        <w:pStyle w:val="Normal"/>
        <w:rPr/>
      </w:pPr>
      <w:r>
        <w:rPr>
          <w:b/>
          <w:bCs/>
        </w:rPr>
        <w:t>H-2B</w:t>
      </w:r>
      <w:r>
        <w:rPr/>
        <w:t xml:space="preserve"> Dočasní pracovníci různých druhů, přicházející do USA vykonávat zaměstnání, pro která je nedostatek kvalifikovaných amerických pracovníků.</w:t>
      </w:r>
    </w:p>
    <w:p>
      <w:pPr>
        <w:pStyle w:val="Normal"/>
        <w:rPr/>
      </w:pPr>
      <w:r>
        <w:rPr/>
        <w:t>Tato víza uvádíme společně, protože mají společný postup při získávání. Ve všech případech je třeba aby váš budoucí americký zaměstnavatel nejprve získal od úřadu ministerstva práce (Department of Labor) doklad, že skutečně nemůže žádné kvalifikované Američany najít. Dokládá se to podobně jako v jiných zemích tak že se volné místo určitou dobu určitým způsobem nabízí, a je i k dispozici prostřednictvím pracovního úřadu. Pokud se vhodný americký pracovník nenajde, vydá úřad práce zmíněný doklad. S ním váš zaměstnavatel pokračuje na imigrační službu (Immigration and Naturalization Service), která žádost posoudí, a pokud ji schválí, zašle o tom zprávu na velvyslanectví USA ve vaší domovské zemi. A velvyslanectví vás dopisem vyzve, abyste si přišli pro své vytoužené pracovní vízum. Tato procedura je záměrně velmi obtížná pro zaměstnavatele, aby se do ní nepouštěli. Dychtivý zahraniční pracovník by asi tu motivaci měl, ale on v tom nic dělat nemůže než čekat. Z tohoto, i dalších důvodů, je třeba mladým cestovatelům skutečně doporučit některé z J-1 víz, je to mnohem reálnější cesta jak dosáhnout svého cíle.</w:t>
      </w:r>
    </w:p>
    <w:p>
      <w:pPr>
        <w:pStyle w:val="Normal"/>
        <w:rPr/>
      </w:pPr>
      <w:r>
        <w:rPr>
          <w:b/>
          <w:bCs/>
        </w:rPr>
        <w:t>H-3</w:t>
      </w:r>
      <w:r>
        <w:rPr/>
        <w:t xml:space="preserve"> Trainee. Opět trainee, to jsme tu již jednou měli jako jeden z typů J-1víz. Tento trainee, však není účastník žádného schváleného programu, a počítá se mezi pracovní víza. Není to dobré vízum, protože obtížnost jeho získání je součtem obtížností běžných pracovních víz a J-1 trainee. Konkrétně, váš budoucí zaměstnavatel musí získat tytéž dokumenty jako u předchozích pracovních víz. Rozdíl je pouze v tom, že toto vízum počítá s tím, že cílem vašeho výcviku je pracovat po návratu domů ve své zemi pro tohoto zaměstnavatele. Například v jeho nově otevírané pobočce v dané zemi. Váš zaměstnavatel tedy pro získání zmíněných dokumentů dokládá co pro něj budete v budoucnu ve své domovské zemi dělat, a proč vás nemůže zacvičit tam ale bere si vás na zácvik do USA. Na závěr musíte dát stejně jako u J-1 dohromady váš Training Plan, neboli plán vašeho odborného výcviku. A toto všechno se předkládá, posuzuje……atd. což trvá měsíce.</w:t>
      </w:r>
    </w:p>
    <w:p>
      <w:pPr>
        <w:pStyle w:val="Normal"/>
        <w:rPr/>
      </w:pPr>
      <w:r>
        <w:rPr>
          <w:b/>
          <w:bCs/>
        </w:rPr>
        <w:t>Q-1</w:t>
      </w:r>
      <w:r>
        <w:rPr/>
        <w:t xml:space="preserve"> International Cultural Exchange Visitor. Toto je nové vízum, vytvořené teprve v roce 1990. Jedná se o pracovní vízum, čili opět, o vše žádá váš budoucí zaměstnavatel. Vízum je možné získat na maximálně 15 měsíců, a slouží pro osoby přijíždějící předávat znalosti o kultuře své země americké veřejnosti. Typickým zaměstnavatelem je kupříkladu muzeum věnované určitému národu. Dokládá se, že daný pracovník má dostatečné znalosti dané problematiky a že i jeho jazykové schopnosti mu umožňují Američany o své kultuře vzdělávat.</w:t>
      </w:r>
    </w:p>
    <w:p>
      <w:pPr>
        <w:pStyle w:val="Normal"/>
        <w:rPr/>
      </w:pPr>
      <w:r>
        <w:rPr/>
        <w:t>Další informace též na http://travel.state.gov/visa;tempwkr.html</w:t>
      </w:r>
    </w:p>
    <w:p>
      <w:pPr>
        <w:pStyle w:val="Normal"/>
        <w:rPr/>
      </w:pPr>
      <w:r>
        <w:rPr/>
      </w:r>
    </w:p>
    <w:p>
      <w:pPr>
        <w:pStyle w:val="Normal"/>
        <w:rPr/>
      </w:pPr>
      <w:r>
        <w:rPr/>
        <w:t>Úplný přehled amerických nepřistěhovaleckých vízových kategorií:</w:t>
      </w:r>
    </w:p>
    <w:p>
      <w:pPr>
        <w:pStyle w:val="Normal"/>
        <w:rPr/>
      </w:pPr>
      <w:r>
        <w:rPr/>
        <w:t>A-1 Velvyslanci, ministři, konzulární úředníci, profesionální diplomaté a jejich rodinní příslušníci.</w:t>
      </w:r>
    </w:p>
    <w:p>
      <w:pPr>
        <w:pStyle w:val="Normal"/>
        <w:rPr/>
      </w:pPr>
      <w:r>
        <w:rPr/>
        <w:t>A-2 Ostatní představitelé, či zaměstnanci cizích vlád a jejich rodinní příslušníci.</w:t>
      </w:r>
    </w:p>
    <w:p>
      <w:pPr>
        <w:pStyle w:val="Normal"/>
        <w:rPr/>
      </w:pPr>
      <w:r>
        <w:rPr/>
        <w:t>A-3 Osobní asistenti, služebnictvo, či zaměstnanci držitelů víz A-2 a jejich rodinní příslušníci.</w:t>
      </w:r>
    </w:p>
    <w:p>
      <w:pPr>
        <w:pStyle w:val="Normal"/>
        <w:rPr/>
      </w:pPr>
      <w:r>
        <w:rPr/>
        <w:t>B-1 Dočasní návštěvníci přijíždějící služebně</w:t>
      </w:r>
    </w:p>
    <w:p>
      <w:pPr>
        <w:pStyle w:val="Normal"/>
        <w:rPr/>
      </w:pPr>
      <w:r>
        <w:rPr/>
        <w:t>B-2 Dočasní návštěvníci přijíždějící za turistikou</w:t>
      </w:r>
    </w:p>
    <w:p>
      <w:pPr>
        <w:pStyle w:val="Normal"/>
        <w:rPr/>
      </w:pPr>
      <w:r>
        <w:rPr/>
        <w:t>C-1 Cizí cestující jednorázově nepřetržitě transitující skrze území USA</w:t>
      </w:r>
    </w:p>
    <w:p>
      <w:pPr>
        <w:pStyle w:val="Normal"/>
        <w:rPr/>
      </w:pPr>
      <w:r>
        <w:rPr/>
        <w:t>C-2 Cizinci transitující do Ústředí OSN podle příslušné mezinárodní dohody</w:t>
      </w:r>
    </w:p>
    <w:p>
      <w:pPr>
        <w:pStyle w:val="Normal"/>
        <w:rPr/>
      </w:pPr>
      <w:r>
        <w:rPr/>
        <w:t>C-3 Představitelé cizích vlád, jejich rodinní příslušníci, asistenti, sluhové, či osobní zaměstnanci transitující skrze území USA</w:t>
      </w:r>
    </w:p>
    <w:p>
      <w:pPr>
        <w:pStyle w:val="Normal"/>
        <w:rPr/>
      </w:pPr>
      <w:r>
        <w:rPr/>
        <w:t>D Posádky letadel a lodí</w:t>
      </w:r>
    </w:p>
    <w:p>
      <w:pPr>
        <w:pStyle w:val="Normal"/>
        <w:rPr/>
      </w:pPr>
      <w:r>
        <w:rPr/>
        <w:t>E-1 Obchodníci podle zvláštních smluv, jejich manželky a děti</w:t>
      </w:r>
    </w:p>
    <w:p>
      <w:pPr>
        <w:pStyle w:val="Normal"/>
        <w:rPr/>
      </w:pPr>
      <w:r>
        <w:rPr/>
        <w:t>E-2 Investoři podle zvláštních smluv, jejich manželky a děti</w:t>
      </w:r>
    </w:p>
    <w:p>
      <w:pPr>
        <w:pStyle w:val="Normal"/>
        <w:rPr/>
      </w:pPr>
      <w:r>
        <w:rPr/>
        <w:t>F-1 Akademičtí studenti a studenti jazyků</w:t>
      </w:r>
    </w:p>
    <w:p>
      <w:pPr>
        <w:pStyle w:val="Normal"/>
        <w:rPr/>
      </w:pPr>
      <w:r>
        <w:rPr/>
        <w:t>F-2 Manželky a děti držitelů víz F-1</w:t>
      </w:r>
    </w:p>
    <w:p>
      <w:pPr>
        <w:pStyle w:val="Normal"/>
        <w:rPr/>
      </w:pPr>
      <w:r>
        <w:rPr/>
        <w:t>G-1 Čelní představitelé jmenovaní cizími vládami přicházející pracovat do USA pro mezinárodní organizaci, jejich pracovníci a jejich rodinní příslušníci</w:t>
      </w:r>
    </w:p>
    <w:p>
      <w:pPr>
        <w:pStyle w:val="Normal"/>
        <w:rPr/>
      </w:pPr>
      <w:r>
        <w:rPr/>
        <w:t>G-2 Ostatní představitelé cizích vlád přicházející do USA pracovat pro mezinárodní organizaci a jejich rodinní příslušníci</w:t>
      </w:r>
    </w:p>
    <w:p>
      <w:pPr>
        <w:pStyle w:val="Normal"/>
        <w:rPr/>
      </w:pPr>
      <w:r>
        <w:rPr/>
        <w:t>G-3 Představitelé cizích vlád a jejich rodinní příslušníci, kteří by normálně spadali pod vízum G-1, či G-2, avšak jejich vlády nejsou členy mezinárodních organizací</w:t>
      </w:r>
    </w:p>
    <w:p>
      <w:pPr>
        <w:pStyle w:val="Normal"/>
        <w:rPr/>
      </w:pPr>
      <w:r>
        <w:rPr/>
        <w:t>G-4 Úředníci a zaměstnanci mezinárodních organizací a jejich rodinní příslušníci</w:t>
      </w:r>
    </w:p>
    <w:p>
      <w:pPr>
        <w:pStyle w:val="Normal"/>
        <w:rPr/>
      </w:pPr>
      <w:r>
        <w:rPr/>
        <w:t>G-5 Asistenti, služebnictvo a osobní zaměstnanci držitelů víz G-1 až G-4 a jejich rodinní příslušníci</w:t>
      </w:r>
    </w:p>
    <w:p>
      <w:pPr>
        <w:pStyle w:val="Normal"/>
        <w:rPr/>
      </w:pPr>
      <w:r>
        <w:rPr/>
        <w:t>H-1B viz. výše</w:t>
      </w:r>
    </w:p>
    <w:p>
      <w:pPr>
        <w:pStyle w:val="Normal"/>
        <w:rPr/>
      </w:pPr>
      <w:r>
        <w:rPr/>
        <w:t>H-2A viz. výše</w:t>
      </w:r>
    </w:p>
    <w:p>
      <w:pPr>
        <w:pStyle w:val="Normal"/>
        <w:rPr/>
      </w:pPr>
      <w:r>
        <w:rPr/>
        <w:t>H-2B viz. výše</w:t>
      </w:r>
    </w:p>
    <w:p>
      <w:pPr>
        <w:pStyle w:val="Normal"/>
        <w:rPr/>
      </w:pPr>
      <w:r>
        <w:rPr/>
        <w:t>H-3 viz. výše</w:t>
      </w:r>
    </w:p>
    <w:p>
      <w:pPr>
        <w:pStyle w:val="Normal"/>
        <w:ind w:left="0" w:hanging="0"/>
        <w:rPr/>
      </w:pPr>
      <w:r>
        <w:rPr/>
        <w:t>H-4 Manželky a děti držitelů víz H-1B, H-2A, H-2B a H-3 I Představitelé zahraničního tisku přicházející do USA výhradně v této funkci a jejich rodinní příslušníci</w:t>
      </w:r>
    </w:p>
    <w:p>
      <w:pPr>
        <w:pStyle w:val="Normal"/>
        <w:ind w:left="0" w:hanging="0"/>
        <w:rPr/>
      </w:pPr>
      <w:r>
        <w:rPr/>
        <w:t>J-1 Návštěvníci přicházející do USA studovat, pracovat, nebo na odbornou stáž jako účastníci výměnných programů oficiálně uznaných Amerikou vládou (US Information Agency)</w:t>
      </w:r>
    </w:p>
    <w:p>
      <w:pPr>
        <w:pStyle w:val="Normal"/>
        <w:rPr/>
      </w:pPr>
      <w:r>
        <w:rPr/>
        <w:t>J-2 Manželky a děti držitelů víz J-1</w:t>
      </w:r>
    </w:p>
    <w:p>
      <w:pPr>
        <w:pStyle w:val="Normal"/>
        <w:rPr/>
      </w:pPr>
      <w:r>
        <w:rPr/>
        <w:t>K-1 Snoubenec/snoubenka amerického občana přijíždějící do USA za účelem sňatku</w:t>
      </w:r>
    </w:p>
    <w:p>
      <w:pPr>
        <w:pStyle w:val="Normal"/>
        <w:rPr/>
      </w:pPr>
      <w:r>
        <w:rPr/>
        <w:t>K-2 Děti držitelů víz K-1</w:t>
      </w:r>
    </w:p>
    <w:p>
      <w:pPr>
        <w:pStyle w:val="Normal"/>
        <w:rPr/>
      </w:pPr>
      <w:r>
        <w:rPr/>
        <w:t>L-1 Manažeři, ředitelé a osoby se zvláštními znalostmi, které jsou pracovníky nadnárodní společnosti a přicházejí v rámci vnitřní reorganizace pracovat do americké pobočky této firmy.</w:t>
      </w:r>
    </w:p>
    <w:p>
      <w:pPr>
        <w:pStyle w:val="Normal"/>
        <w:rPr/>
      </w:pPr>
      <w:r>
        <w:rPr/>
        <w:t>L-2 Manželky a děti držitelů víz L-1</w:t>
      </w:r>
    </w:p>
    <w:p>
      <w:pPr>
        <w:pStyle w:val="Normal"/>
        <w:rPr/>
      </w:pPr>
      <w:r>
        <w:rPr/>
        <w:t>M-1 Učni a ostatní neakademičtí studenti</w:t>
      </w:r>
    </w:p>
    <w:p>
      <w:pPr>
        <w:pStyle w:val="Normal"/>
        <w:rPr/>
      </w:pPr>
      <w:r>
        <w:rPr/>
        <w:t>M-2 Rodinní příslušníci držitelů víz M-1</w:t>
      </w:r>
    </w:p>
    <w:p>
      <w:pPr>
        <w:pStyle w:val="Normal"/>
        <w:rPr/>
      </w:pPr>
      <w:r>
        <w:rPr/>
        <w:t>O-1 Cizinci neobyčejných schopností ve vědách, umění, vzdělávání, obchodě, či sportu</w:t>
      </w:r>
    </w:p>
    <w:p>
      <w:pPr>
        <w:pStyle w:val="Normal"/>
        <w:rPr/>
      </w:pPr>
      <w:r>
        <w:rPr/>
        <w:t>O-2 Doprovodný personál držitelů víz O-1</w:t>
      </w:r>
    </w:p>
    <w:p>
      <w:pPr>
        <w:pStyle w:val="Normal"/>
        <w:rPr/>
      </w:pPr>
      <w:r>
        <w:rPr/>
        <w:t>O-3 Manželky a děti držitelů víz O-1 a O-2</w:t>
      </w:r>
    </w:p>
    <w:p>
      <w:pPr>
        <w:pStyle w:val="Normal"/>
        <w:rPr/>
      </w:pPr>
      <w:r>
        <w:rPr/>
        <w:t>N-8 Rodiče cizinců klasifikovaných jako Speciální Přistěhovalci SK-3</w:t>
      </w:r>
    </w:p>
    <w:p>
      <w:pPr>
        <w:pStyle w:val="Normal"/>
        <w:rPr/>
      </w:pPr>
      <w:r>
        <w:rPr/>
        <w:t>N-9 Děti držitelů víz N-8, nebo Speciálních Přistěhovalců SK-1, SK-2, nebo SK-3</w:t>
      </w:r>
    </w:p>
    <w:p>
      <w:pPr>
        <w:pStyle w:val="Normal"/>
        <w:rPr/>
      </w:pPr>
      <w:r>
        <w:rPr/>
        <w:t>NATO-1 až NATO-7 zde nejdeme do hloubky, jedná se o všemožné druhy oficiálních představitelů NATO, vojenských i civilních, jeho zaměstnance, jejich rodinné příslušníky, atd., přicházející do USA služebně</w:t>
      </w:r>
    </w:p>
    <w:p>
      <w:pPr>
        <w:pStyle w:val="Normal"/>
        <w:rPr/>
      </w:pPr>
      <w:r>
        <w:rPr/>
        <w:t>P-1 Mezinárodně uznávaní sportovci a umělci</w:t>
      </w:r>
    </w:p>
    <w:p>
      <w:pPr>
        <w:pStyle w:val="Normal"/>
        <w:rPr/>
      </w:pPr>
      <w:r>
        <w:rPr/>
        <w:t>P-2 Mezinárodně uznávaní sportovci a umělci přicházející jako účastníci recipročních výměnných programů</w:t>
      </w:r>
    </w:p>
    <w:p>
      <w:pPr>
        <w:pStyle w:val="Normal"/>
        <w:rPr/>
      </w:pPr>
      <w:r>
        <w:rPr/>
        <w:t>P-3 Umělci přicházející do USA předvést kulturně jedinečné představení jako skupina</w:t>
      </w:r>
    </w:p>
    <w:p>
      <w:pPr>
        <w:pStyle w:val="Normal"/>
        <w:rPr/>
      </w:pPr>
      <w:r>
        <w:rPr/>
        <w:t>P-4 Manželky a děti držitelů víz P-1, P-2 a P-3</w:t>
      </w:r>
    </w:p>
    <w:p>
      <w:pPr>
        <w:pStyle w:val="Normal"/>
        <w:rPr/>
      </w:pPr>
      <w:r>
        <w:rPr/>
        <w:t>R-1 Cizinci náboženských povolání</w:t>
      </w:r>
    </w:p>
    <w:p>
      <w:pPr>
        <w:pStyle w:val="Normal"/>
        <w:rPr/>
      </w:pPr>
      <w:r>
        <w:rPr/>
        <w:t>R-2 Manželky a děti držitelů víz R-1</w:t>
      </w:r>
    </w:p>
    <w:p>
      <w:pPr>
        <w:pStyle w:val="Normal"/>
        <w:rPr/>
      </w:pPr>
      <w:r>
        <w:rPr/>
        <w:t>S-1 Určití cizinci poskytující kriticky důležité informace ve vztahu ke zločinecké organizaci, či zločinnému podniku</w:t>
      </w:r>
    </w:p>
    <w:p>
      <w:pPr>
        <w:pStyle w:val="Normal"/>
        <w:rPr/>
      </w:pPr>
      <w:r>
        <w:rPr/>
        <w:t>S-2 Určití cizinci poskytující kriticky důležité informace ve vztahu k terorismu</w:t>
      </w:r>
    </w:p>
    <w:p>
      <w:pPr>
        <w:pStyle w:val="Normal"/>
        <w:rPr/>
      </w:pPr>
      <w:r>
        <w:rPr/>
        <w:t>TN Oborní pracovníci v rámci severoamerické zóny volného obchodu</w:t>
      </w:r>
    </w:p>
    <w:p>
      <w:pPr>
        <w:pStyle w:val="Normal"/>
        <w:rPr/>
      </w:pPr>
      <w:r>
        <w:rPr/>
        <w:t>TD Manželky a děti držitelů víz TN</w:t>
      </w:r>
    </w:p>
    <w:p>
      <w:pPr>
        <w:pStyle w:val="Normal"/>
        <w:rPr/>
      </w:pPr>
      <w:r>
        <w:rPr/>
      </w:r>
    </w:p>
    <w:p>
      <w:pPr>
        <w:pStyle w:val="Normal"/>
        <w:rPr/>
      </w:pPr>
      <w:r>
        <w:rPr/>
        <w:t>Linky na velvyslanectví US ve světě http://travel.state.gov/links.html</w:t>
      </w:r>
    </w:p>
    <w:p>
      <w:pPr>
        <w:pStyle w:val="Normal"/>
        <w:rPr/>
      </w:pPr>
      <w:r>
        <w:rPr/>
        <w:t>Adresy a další údaje o US velvyslanectvích včetně jmen pracovníků http://www.state.gov/www/about_state/contacts/key_officers97/index.html</w:t>
      </w:r>
    </w:p>
    <w:p>
      <w:pPr>
        <w:pStyle w:val="Normal"/>
        <w:rPr/>
      </w:pPr>
      <w:r>
        <w:rPr/>
      </w:r>
    </w:p>
    <w:p>
      <w:pPr>
        <w:pStyle w:val="Normal"/>
        <w:rPr/>
      </w:pPr>
      <w:r>
        <w:rPr/>
        <w:t>Upozornění: Veškeré údaje uváděné v tomto dokumentu slouží pouze k lepšímu pochopení fungování amerického vízového systému. Nadace APEX neručí žádným způsobem za jejich správnost, úplnost, či vhodnost pro jakékoli konkrétní použití.</w:t>
      </w:r>
    </w:p>
    <w:p>
      <w:pPr>
        <w:pStyle w:val="Normal"/>
        <w:rPr/>
      </w:pPr>
      <w:r>
        <w:rPr/>
      </w:r>
    </w:p>
    <w:p>
      <w:pPr>
        <w:pStyle w:val="Normal"/>
        <w:rPr/>
      </w:pPr>
      <w:r>
        <w:rPr/>
        <w:t>Copyright ă 1998 Nadace APEX. Všechna práva vyhrazena. Žádná část tohoto dokumentu nesmí být kopírována, a to žádným způsobem, bez předchozího písemného souhlasu nadace APEX</w:t>
      </w:r>
    </w:p>
    <w:p>
      <w:pPr>
        <w:pStyle w:val="Normal"/>
        <w:rPr/>
      </w:pPr>
      <w:r>
        <w:rPr/>
      </w:r>
    </w:p>
    <w:p>
      <w:pPr>
        <w:pStyle w:val="Normal"/>
        <w:rPr/>
      </w:pPr>
      <w:r>
        <w:rPr/>
        <w:t>Nadace APEX, Pod Juliskou 4, 160 00 Praha 6</w:t>
      </w:r>
    </w:p>
    <w:p>
      <w:pPr>
        <w:pStyle w:val="Normal"/>
        <w:rPr/>
      </w:pPr>
      <w:r>
        <w:rPr/>
        <w:t>tel: +420 (2) 2431 1981</w:t>
      </w:r>
    </w:p>
    <w:p>
      <w:pPr>
        <w:pStyle w:val="Normal"/>
        <w:rPr/>
      </w:pPr>
      <w:r>
        <w:rPr/>
        <w:t>fax: +420 (2) 2431 1982</w:t>
      </w:r>
    </w:p>
    <w:p>
      <w:pPr>
        <w:pStyle w:val="Normal"/>
        <w:rPr/>
      </w:pPr>
      <w:r>
        <w:rPr/>
        <w:t>e-mail: APEXEDUPRG@aol.com</w:t>
      </w:r>
    </w:p>
    <w:p>
      <w:pPr>
        <w:pStyle w:val="Normal"/>
        <w:rPr/>
      </w:pPr>
      <w:r>
        <w:rPr/>
        <w:t>http://www.apex-foundation.org/</w:t>
      </w:r>
    </w:p>
    <w:sectPr>
      <w:type w:val="nextPage"/>
      <w:pgSz w:w="11906" w:h="16838"/>
      <w:pgMar w:left="397" w:right="397" w:gutter="0" w:header="0" w:top="397" w:footer="0" w:bottom="39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09:49:00Z</dcterms:created>
  <dc:creator>Marek Konečný</dc:creator>
  <dc:description/>
  <dc:language>en-US</dc:language>
  <cp:lastModifiedBy>Marek Konečný</cp:lastModifiedBy>
  <dcterms:modified xsi:type="dcterms:W3CDTF">2000-03-24T09:58:00Z</dcterms:modified>
  <cp:revision>3</cp:revision>
  <dc:subject/>
  <dc:title>Úvod do amerického vízového systému </dc:title>
</cp:coreProperties>
</file>